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Zamawiający i finansujący:</w:t>
      </w:r>
      <w:r>
        <w:rPr>
          <w:b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Gmina Sadlinki, ul. Kwidzyńska 12, 82-522 Sadlinki  </w:t>
        <w:b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konawca:</w:t>
      </w:r>
      <w:r>
        <w:rPr/>
        <w:t xml:space="preserve"> </w:t>
      </w:r>
      <w:r>
        <w:rPr>
          <w:rFonts w:cs="Calibri" w:ascii="Calibri" w:hAnsi="Calibri"/>
          <w:b/>
        </w:rPr>
        <w:t xml:space="preserve">GEO-PLAN s.c. Paweł Nerkowski, Katarzyna Marek, ul. Diany 12/5, </w:t>
        <w:br/>
        <w:t xml:space="preserve">                      80-299 Gdańsk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iCs/>
          <w:sz w:val="36"/>
          <w:szCs w:val="36"/>
          <w:lang w:val="en-US"/>
        </w:rPr>
      </w:pPr>
      <w:r>
        <w:rPr>
          <w:b/>
          <w:iCs/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Cs/>
          <w:sz w:val="32"/>
          <w:szCs w:val="32"/>
        </w:rPr>
      </w:pPr>
      <w:r>
        <w:rPr>
          <w:rFonts w:cs="Calibri" w:ascii="Calibri" w:hAnsi="Calibri"/>
          <w:b/>
          <w:iCs/>
          <w:sz w:val="32"/>
          <w:szCs w:val="32"/>
        </w:rPr>
        <w:t>PROJEKT ROBÓT GEOLOGICZNY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 xml:space="preserve">na likwidację otworu nr 3a oraz wykonanie nowego otworu studziennego </w:t>
        <w:br/>
        <w:t>nr 3b na ujęciu wód podziemnych w miejscowości Wiśliny, gmina Sadlinki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6"/>
        <w:gridCol w:w="1406"/>
        <w:gridCol w:w="3936"/>
        <w:gridCol w:w="140"/>
      </w:tblGrid>
      <w:tr>
        <w:trPr>
          <w:trHeight w:val="1832" w:hRule="atLeast"/>
        </w:trPr>
        <w:tc>
          <w:tcPr>
            <w:tcW w:w="9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owość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Wiśliny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Sadlink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iat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kwidzyńs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Województwo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pomorski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14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gr Paweł Nerkows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. geol. Nr V-168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6" w:type="dxa"/>
            <w:gridSpan w:val="2"/>
            <w:tcBorders/>
          </w:tcPr>
          <w:p>
            <w:pPr>
              <w:pStyle w:val="Heading4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ańsk, październik 2023 r.</w:t>
      </w:r>
    </w:p>
    <w:p>
      <w:pPr>
        <w:pStyle w:val="Normal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color w:val="000000"/>
              <w:lang w:val="en-US" w:eastAsia="en-US"/>
            </w:rPr>
            <w:instrText xml:space="preserve"> TOC \o "1-3" \u </w:instrText>
          </w:r>
          <w:r>
            <w:rPr>
              <w:rFonts w:cs="Calibri" w:ascii="Calibri" w:hAnsi="Calibri"/>
              <w:color w:val="000000"/>
              <w:lang w:val="en-US" w:eastAsia="en-US"/>
            </w:rPr>
            <w:fldChar w:fldCharType="separate"/>
          </w:r>
          <w:r>
            <w:rPr>
              <w:rFonts w:cs="Calibri" w:ascii="Calibri" w:hAnsi="Calibri"/>
              <w:color w:val="000000"/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Wstęp</w:t>
          </w:r>
          <w:r>
            <w:rPr>
              <w:rFonts w:cs="Calibri"/>
              <w:lang w:val="en-US" w:eastAsia="en-US"/>
            </w:rPr>
            <w:tab/>
          </w:r>
          <w:hyperlink w:anchor="__RefHeading___Toc147830925">
            <w:r>
              <w:rPr>
                <w:rStyle w:val="IndexLink"/>
                <w:rFonts w:cs="Calibri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Zapotrzebowanie wody</w:t>
          </w:r>
          <w:r>
            <w:rPr>
              <w:lang w:val="en-US" w:eastAsia="en-US"/>
            </w:rPr>
            <w:tab/>
          </w:r>
          <w:hyperlink w:anchor="__RefHeading___Toc1478309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Charakterystyka ujęcia</w:t>
          </w:r>
          <w:r>
            <w:rPr>
              <w:lang w:val="en-US" w:eastAsia="en-US"/>
            </w:rPr>
            <w:tab/>
          </w:r>
          <w:hyperlink w:anchor="__RefHeading___Toc14783092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Opis techniczny otworu studziennego nr 3a przeznaczonego do likwidacji</w:t>
          </w:r>
          <w:r>
            <w:rPr>
              <w:lang w:val="en-US" w:eastAsia="en-US"/>
            </w:rPr>
            <w:tab/>
          </w:r>
          <w:hyperlink w:anchor="__RefHeading___Toc1478309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Charakterystyka terenu projektowanych prac</w:t>
          </w:r>
          <w:r>
            <w:rPr>
              <w:lang w:val="en-US" w:eastAsia="en-US"/>
            </w:rPr>
            <w:tab/>
          </w:r>
          <w:hyperlink w:anchor="__RefHeading___Toc1478309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Projektowane prace i badania</w:t>
          </w:r>
          <w:r>
            <w:rPr>
              <w:lang w:val="en-US" w:eastAsia="en-US"/>
            </w:rPr>
            <w:tab/>
          </w:r>
          <w:hyperlink w:anchor="__RefHeading___Toc1478309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Prace geodezyjne</w:t>
          </w:r>
          <w:r>
            <w:rPr>
              <w:lang w:val="en-US" w:eastAsia="en-US"/>
            </w:rPr>
            <w:tab/>
          </w:r>
          <w:hyperlink w:anchor="__RefHeading___Toc1478309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Bezpieczeństwo prac i ochrona środowiska</w:t>
          </w:r>
          <w:r>
            <w:rPr>
              <w:lang w:val="en-US" w:eastAsia="en-US"/>
            </w:rPr>
            <w:tab/>
          </w:r>
          <w:hyperlink w:anchor="__RefHeading___Toc14783094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9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Dokumentacja wynikowa</w:t>
          </w:r>
          <w:r>
            <w:rPr>
              <w:lang w:val="en-US" w:eastAsia="en-US"/>
            </w:rPr>
            <w:tab/>
          </w:r>
          <w:hyperlink w:anchor="__RefHeading___Toc14783094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10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Wpływ projektowanych prac na środowisko</w:t>
          </w:r>
          <w:r>
            <w:rPr>
              <w:lang w:val="en-US" w:eastAsia="en-US"/>
            </w:rPr>
            <w:tab/>
          </w:r>
          <w:hyperlink w:anchor="__RefHeading___Toc14783094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1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Informacje o formach ochrony przyrody</w:t>
          </w:r>
          <w:r>
            <w:rPr>
              <w:lang w:val="en-US" w:eastAsia="en-US"/>
            </w:rPr>
            <w:tab/>
          </w:r>
          <w:hyperlink w:anchor="__RefHeading___Toc14783095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1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Obowiązki wykonawcy robót geologicznych</w:t>
          </w:r>
          <w:r>
            <w:rPr>
              <w:lang w:val="en-US" w:eastAsia="en-US"/>
            </w:rPr>
            <w:tab/>
          </w:r>
          <w:hyperlink w:anchor="__RefHeading___Toc14783095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1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Harmonogram prac</w:t>
          </w:r>
          <w:r>
            <w:rPr>
              <w:lang w:val="en-US" w:eastAsia="en-US"/>
            </w:rPr>
            <w:tab/>
          </w:r>
          <w:hyperlink w:anchor="__RefHeading___Toc14783095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1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Wykorzystane opracowania i podstawy prawne</w:t>
          </w:r>
          <w:r>
            <w:rPr>
              <w:lang w:val="en-US" w:eastAsia="en-US"/>
            </w:rPr>
            <w:tab/>
          </w:r>
          <w:hyperlink w:anchor="__RefHeading___Toc14783095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color w:val="000000"/>
              <w:lang w:val="en-US" w:eastAsia="en-US"/>
            </w:rPr>
            <w:t>1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color w:val="000000"/>
              <w:lang w:val="en-US" w:eastAsia="en-US"/>
            </w:rPr>
            <w:t>Wnioski i zalecenia</w:t>
          </w:r>
          <w:r>
            <w:rPr>
              <w:lang w:val="en-US" w:eastAsia="en-US"/>
            </w:rPr>
            <w:tab/>
          </w:r>
          <w:hyperlink w:anchor="__RefHeading___Toc147830954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0"/>
          <w:szCs w:val="20"/>
          <w:highlight w:val="lightGray"/>
          <w:lang w:val="en-US" w:eastAsia="en-US"/>
        </w:rPr>
      </w:pPr>
      <w:r>
        <w:rPr>
          <w:rFonts w:cs="Calibri" w:ascii="Calibri" w:hAnsi="Calibri"/>
          <w:color w:val="FF0000"/>
          <w:sz w:val="20"/>
          <w:szCs w:val="20"/>
          <w:highlight w:val="lightGray"/>
          <w:lang w:val="en-US" w:eastAsia="en-US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exact" w:line="34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I TEKSTOW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40" w:leader="none"/>
        </w:tabs>
        <w:spacing w:lineRule="exact" w:line="340"/>
        <w:ind w:left="5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proszczony wypis z rejestru gruntów</w:t>
      </w:r>
    </w:p>
    <w:p>
      <w:pPr>
        <w:pStyle w:val="Normal"/>
        <w:spacing w:lineRule="exact" w:line="340"/>
        <w:ind w:left="540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I GRAFICZN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exact" w:line="340"/>
        <w:ind w:left="5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pa dokumentacyjna w skali 1: 2500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exact" w:line="340"/>
        <w:ind w:left="5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lan sytuacyjno - wysokościowy w skali 1: 1000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exact" w:line="340"/>
        <w:ind w:left="5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cinek Szczegółowej Mapy Geologicznej Polski w skali 1: 50 000, arkusz Kwidzyn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exact" w:line="340"/>
        <w:ind w:left="5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cinek Mapy Hydrogeologicznej Polski w skali 1: 50 000, arkusz Kwidzyn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exact" w:line="340"/>
        <w:ind w:left="5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cinek Mapa Geośrodowiskowej Polski w skali 1: 50 000 - Plansza A i B, arkusz Kwidzyn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exact" w:line="340"/>
        <w:ind w:left="5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krój hydrogeologiczny A-B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exact" w:line="340"/>
        <w:ind w:left="5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chematy likwidacji otworu nr 3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exact" w:line="340"/>
        <w:ind w:left="5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jekt geologiczno-techniczny wykonania otworu nr 3b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exact" w:line="340"/>
        <w:ind w:left="5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pa terenów objętych ochroną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40" w:leader="none"/>
        </w:tabs>
        <w:spacing w:lineRule="exact" w:line="340"/>
        <w:ind w:left="5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biorcze zestawienie wyników wiercenia otworu przeznaczonego do likwidacji 3a</w:t>
      </w:r>
    </w:p>
    <w:p>
      <w:pPr>
        <w:pStyle w:val="Normal"/>
        <w:tabs>
          <w:tab w:val="clear" w:pos="709"/>
          <w:tab w:val="left" w:pos="2250" w:leader="none"/>
        </w:tabs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0" w:name="__RefHeading___Toc147830925"/>
      <w:bookmarkEnd w:id="0"/>
      <w:r>
        <w:rPr>
          <w:rFonts w:cs="Calibri" w:ascii="Calibri" w:hAnsi="Calibri"/>
          <w:color w:val="000000"/>
          <w:sz w:val="22"/>
          <w:szCs w:val="22"/>
        </w:rPr>
        <w:t>Wstęp</w:t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Projekt został opracowany na zlecenie </w:t>
      </w:r>
      <w:r>
        <w:rPr>
          <w:rFonts w:cs="Calibri" w:ascii="Calibri" w:hAnsi="Calibri"/>
          <w:bCs/>
          <w:color w:val="000000"/>
          <w:sz w:val="22"/>
          <w:szCs w:val="22"/>
        </w:rPr>
        <w:t>Gminy Sadlinki z siedzibą przy ul. Kwidzyńskiej 12, 82-522 Sadlinki.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adaniem projektu jest określenie zakresu prac geologicznych i wiertniczych niezbędnych do wykonania likwidacji otworu nr 3a oraz odwiercenia studni zastępczej nr 3b na gminnym ujęciu wód podziemnych w miejscowości Wiśliny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Obecnie na ujęciu eksploatowana jest jedynie studnia nr 4a. Studnia nr 3a ze względu na intensywne piaszczenie została wyłączona z eksploatacji. W roku 2021 został opracowany "Projekt robót  geologicznych w celu wykonania rekonstrukcji studni nr 3a na terenie wiejskiego ujęcia wód podziemnych w miejscowości Wiśliny". Projekt ten został zatwierdzony decyzją </w:t>
        <w:br/>
        <w:t xml:space="preserve">nr DROŚ-G.7430.1.17.2021 z dnia 26.11.2021 r. wydaną przez Marszałka Województwa Pomorskiego. Jednak ze względu na trudności techniczne, nie dające gwarancji powodzenia </w:t>
        <w:br/>
        <w:t xml:space="preserve">i wysokie koszty rekonstrukcji Inwestor odstąpił od jej wykonania i zadecydował o likwidacji studni nr 3a i wykonaniu otworu zastępczego nr 3b. 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jęcie ma zatwierdzone zasoby eksploatacyjne w kat. B, w ilości Q = 56,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/h przy depresji s = 16,5 m. Zostały one ustalone decyzją Wojewody Elbląskiego nr OŚ-V-8530/3004/83 z dnia 26.07.1983 r.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" w:name="__RefHeading___Toc147830926"/>
      <w:bookmarkEnd w:id="1"/>
      <w:r>
        <w:rPr>
          <w:rFonts w:cs="Calibri" w:ascii="Calibri" w:hAnsi="Calibri"/>
          <w:color w:val="000000"/>
          <w:sz w:val="22"/>
          <w:szCs w:val="22"/>
        </w:rPr>
        <w:t>Zapotrzebowanie wody</w:t>
      </w:r>
    </w:p>
    <w:p>
      <w:pPr>
        <w:pStyle w:val="Normal"/>
        <w:tabs>
          <w:tab w:val="clear" w:pos="709"/>
          <w:tab w:val="left" w:pos="360" w:leader="none"/>
        </w:tabs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edług informacji uzyskanych od Inwestora oczekuje się, że studnia nr 3b będzie miała wydajność ok. 5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h, co całkowicie zabezpieczy dostawę wody mieszkańcom miejscowości Kaniczki, Wiśliny, Nebrowo Małe i Grabowo.</w:t>
      </w:r>
    </w:p>
    <w:p>
      <w:pPr>
        <w:pStyle w:val="Tekstpodstawowywcity3"/>
        <w:tabs>
          <w:tab w:val="clear" w:pos="709"/>
          <w:tab w:val="left" w:pos="5540" w:leader="none"/>
        </w:tabs>
        <w:spacing w:lineRule="auto" w:line="240"/>
        <w:ind w:left="0" w:firstLine="709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  <w:tab/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" w:name="__RefHeading___Toc147830927"/>
      <w:bookmarkEnd w:id="2"/>
      <w:r>
        <w:rPr>
          <w:rFonts w:cs="Calibri" w:ascii="Calibri" w:hAnsi="Calibri"/>
          <w:color w:val="000000"/>
          <w:sz w:val="22"/>
          <w:szCs w:val="22"/>
        </w:rPr>
        <w:t>Charakterystyka ujęcia</w:t>
      </w:r>
    </w:p>
    <w:p>
      <w:pPr>
        <w:pStyle w:val="Heading2"/>
        <w:spacing w:lineRule="exact" w:line="340"/>
        <w:ind w:firstLine="720"/>
        <w:rPr/>
      </w:pPr>
      <w:r>
        <w:rPr>
          <w:rFonts w:cs="Calibri" w:ascii="Calibri" w:hAnsi="Calibri"/>
          <w:color w:val="000000"/>
          <w:sz w:val="22"/>
          <w:szCs w:val="22"/>
        </w:rPr>
        <w:t>3.1. Opis ujęcia i położenie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jęcie w miejscowości Wiśliny gdzie projektuje się likwidację studni nr 3a oraz wykonanie nowej studni nr 3b położone jest w północnej części wsi, przy drodze Wiślina-Kwidzyn. W jego skład wchodzą obecnie dwa otwory nr 3a i nr 4a. Studnia nr 3a (przeznaczona do likwidacji) zlokalizowana jest na granicy działek nr 91/2 i 92/4, obręb ewidencyjny 0013 Wiśliny, których właścicielem jest Skarb Państwa, a gospodarowaniem zasobem nieruchomości zajmuje się Starosta Kwidzyński. Studnia nr 4a położona jest na działce nr 93/2, obręb ewidencyjny 0013 Wiśliny, której właścicielem jest Gmina Sadlinki.  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ujęciu  eksploatowany jest  paleogeński poziom wodonośny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dstawowe dane o otworach studziennych ujęcia w miejscowości Wiśliny przedstawiono w poniższej tabeli nr 1.</w:t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ind w:left="360" w:right="23" w:hanging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bela 1. Podstawowe dane o studniach ujęcia w miejscowości Wiśliny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150"/>
        <w:gridCol w:w="945"/>
        <w:gridCol w:w="1151"/>
        <w:gridCol w:w="1251"/>
        <w:gridCol w:w="1483"/>
        <w:gridCol w:w="1005"/>
        <w:gridCol w:w="991"/>
        <w:gridCol w:w="1031"/>
        <w:gridCol w:w="1134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Nr studn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ok wykon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zędn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erenu [m npm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łębokoś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[m]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Przelot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 – wy wodon. [m]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Zw. wody 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nawierco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stabilizowa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[m p.p.t]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zędna zw. wody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[m n.p.m]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spółcz. filtracj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[m/h]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u w:val="single"/>
              </w:rPr>
              <w:t>Q [m</w:t>
            </w:r>
            <w:r>
              <w:rPr>
                <w:b/>
                <w:color w:val="000000"/>
                <w:sz w:val="18"/>
                <w:szCs w:val="18"/>
                <w:u w:val="single"/>
                <w:vertAlign w:val="superscript"/>
              </w:rPr>
              <w:t>3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/h]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 [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iek w- wy wodonośnej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a 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 – 102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/+12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2,9/2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/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 – 101,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/+12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1,7/2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/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g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* studnia przeznaczona do likwidacji</w:t>
      </w:r>
    </w:p>
    <w:p>
      <w:pPr>
        <w:pStyle w:val="Normal"/>
        <w:spacing w:lineRule="exact" w:line="340" w:before="120" w:after="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gólną lokalizację otworów ujęcia przedstawiono na zał. graf. nr 1, natomiast dokładną na planie sytuacyjno – wysokościowym – zał. graf. nr 2.</w:t>
      </w:r>
    </w:p>
    <w:p>
      <w:pPr>
        <w:pStyle w:val="Normal"/>
        <w:spacing w:lineRule="exact" w:line="340" w:before="0" w:after="12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półrzędne topograficzne w układzie 2000 oraz współrzędne geograficzne w układzie WGS 84  studni ujęcia zamieszczono w poniższej tabeli. </w:t>
      </w:r>
    </w:p>
    <w:p>
      <w:pPr>
        <w:pStyle w:val="Normal"/>
        <w:spacing w:lineRule="exact" w:line="340"/>
        <w:ind w:left="360" w:right="23" w:hanging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bela 2. Współrzędne studni ujęcia w miejscowości Wiśliny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602"/>
        <w:gridCol w:w="1602"/>
        <w:gridCol w:w="1383"/>
        <w:gridCol w:w="1383"/>
        <w:gridCol w:w="1832"/>
      </w:tblGrid>
      <w:tr>
        <w:trPr>
          <w:trHeight w:val="502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Nr studni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spółrzędne topograficzne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układ 2000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spółrzędne geograficzne 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GS 84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131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Y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φ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λ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 949 275,3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 551 973,1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40’20,4”N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47’11,3”E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zeznaczona do likwidacji</w:t>
            </w:r>
          </w:p>
        </w:tc>
      </w:tr>
      <w:tr>
        <w:trPr>
          <w:trHeight w:val="231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4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 949 321,73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 551 972,6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40’21,9”N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47’11,3”E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ksploatowana</w:t>
            </w:r>
          </w:p>
        </w:tc>
      </w:tr>
    </w:tbl>
    <w:p>
      <w:pPr>
        <w:pStyle w:val="Normal"/>
        <w:spacing w:lineRule="exact" w:line="340" w:before="0" w:after="120"/>
        <w:ind w:firstLine="709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 w:before="0" w:after="12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jektowana studnia 3b będzie położona w pobliżu studni przeznaczonej do likwidacji. Otwór będzie zlokalizowany na działce nr 92/4, obręb 0013 Wiśliny, której właścicielem jest Skarb Państwa, a gospodarowaniem zasobem nieruchomości zajmuje się Starosta Kwidzyński. </w:t>
      </w:r>
    </w:p>
    <w:p>
      <w:pPr>
        <w:pStyle w:val="Normal"/>
        <w:spacing w:lineRule="exact" w:line="340" w:before="0" w:after="12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zybliżone współrzędne topograficzne w układzie 2000 oraz współrzędne geograficzne </w:t>
        <w:br/>
        <w:t>w układzie WGS 84 projektowanego otworu studziennego wynoszą:</w:t>
      </w:r>
    </w:p>
    <w:p>
      <w:pPr>
        <w:pStyle w:val="Normal"/>
        <w:spacing w:lineRule="exact" w:line="340"/>
        <w:ind w:left="360" w:right="23" w:hanging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Tabela 3. Przybliżone współrzędne projektowanej studni </w:t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602"/>
        <w:gridCol w:w="1602"/>
        <w:gridCol w:w="1383"/>
        <w:gridCol w:w="1383"/>
      </w:tblGrid>
      <w:tr>
        <w:trPr>
          <w:trHeight w:val="502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Nr studni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spółrzędne topograficzne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układ 2000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spółrzędne geograficzne 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GS 84</w:t>
            </w:r>
          </w:p>
        </w:tc>
      </w:tr>
      <w:tr>
        <w:trPr>
          <w:trHeight w:val="131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Y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φ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λ</w:t>
            </w:r>
          </w:p>
        </w:tc>
      </w:tr>
      <w:tr>
        <w:trPr>
          <w:trHeight w:val="231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b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 949 281,6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 551 984,1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40’20,6”N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47’11,9”E</w:t>
            </w:r>
          </w:p>
        </w:tc>
      </w:tr>
    </w:tbl>
    <w:p>
      <w:pPr>
        <w:pStyle w:val="Normal"/>
        <w:spacing w:lineRule="exact" w:line="340" w:before="120" w:after="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gólną lokalizację projektowanego otworu przedstawiono na zał. graf. nr 1, natomiast dokładną na planie sytuacyjno – wysokościowym – zał. graf. nr 2.</w:t>
      </w:r>
    </w:p>
    <w:p>
      <w:pPr>
        <w:pStyle w:val="Heading2"/>
        <w:spacing w:lineRule="exact" w:line="340"/>
        <w:ind w:firstLine="7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2"/>
        <w:spacing w:lineRule="exact" w:line="340"/>
        <w:ind w:firstLine="720"/>
        <w:rPr/>
      </w:pPr>
      <w:r>
        <w:rPr>
          <w:rFonts w:cs="Calibri" w:ascii="Calibri" w:hAnsi="Calibri"/>
          <w:color w:val="000000"/>
          <w:sz w:val="22"/>
          <w:szCs w:val="22"/>
        </w:rPr>
        <w:t>3.2. Zasoby eksploatacyjne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jęcie w miejscowości Wiśliny ma ustanowione zasoby eksploatacyjne wód podziemnych </w:t>
        <w:br/>
        <w:t>z utworów paleogeńskich. Wynoszą one Q = 56,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/h przy depresji s = 16,5 m. Zostały one ustalone decyzją Wojewody Elbląskiego nr OŚ-V-8530/3004/83 z dnia 26.07.1983 r. </w:t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2"/>
        <w:spacing w:lineRule="exact" w:line="340"/>
        <w:ind w:firstLine="7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3. Pozwolenie wodnoprawne</w:t>
      </w:r>
    </w:p>
    <w:p>
      <w:pPr>
        <w:pStyle w:val="Default"/>
        <w:spacing w:lineRule="exact" w:line="3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Ujęcie jest eksploatowane w ramach pozwolenia wodnoprawnego z dnia 20.06.2012 r. </w:t>
        <w:br/>
        <w:t>nr aktu WO.6341.3.8.2012 wydanego przez Starostę Kwidzyńskiego.  Umożliwia ono pobór wód podziemnych z utworów neogeńskich w ilości:</w:t>
      </w:r>
    </w:p>
    <w:p>
      <w:pPr>
        <w:pStyle w:val="Default"/>
        <w:spacing w:lineRule="exact" w:line="34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Q</w:t>
      </w:r>
      <w:r>
        <w:rPr>
          <w:rFonts w:cs="Calibri" w:ascii="Calibri" w:hAnsi="Calibri"/>
          <w:bCs/>
          <w:sz w:val="22"/>
          <w:szCs w:val="22"/>
          <w:vertAlign w:val="subscript"/>
        </w:rPr>
        <w:t>maxh</w:t>
      </w:r>
      <w:r>
        <w:rPr>
          <w:rFonts w:cs="Calibri" w:ascii="Calibri" w:hAnsi="Calibri"/>
          <w:bCs/>
          <w:sz w:val="22"/>
          <w:szCs w:val="22"/>
        </w:rPr>
        <w:t xml:space="preserve"> = 34 m</w:t>
      </w:r>
      <w:r>
        <w:rPr>
          <w:rFonts w:cs="Calibri" w:ascii="Calibri" w:hAnsi="Calibri"/>
          <w:bCs/>
          <w:sz w:val="22"/>
          <w:szCs w:val="22"/>
          <w:vertAlign w:val="superscript"/>
        </w:rPr>
        <w:t>3</w:t>
      </w:r>
      <w:r>
        <w:rPr>
          <w:rFonts w:cs="Calibri" w:ascii="Calibri" w:hAnsi="Calibri"/>
          <w:bCs/>
          <w:sz w:val="22"/>
          <w:szCs w:val="22"/>
        </w:rPr>
        <w:t>/h</w:t>
      </w:r>
    </w:p>
    <w:p>
      <w:pPr>
        <w:pStyle w:val="Default"/>
        <w:spacing w:lineRule="exact" w:line="340"/>
        <w:jc w:val="center"/>
        <w:rPr/>
      </w:pPr>
      <w:r>
        <w:rPr>
          <w:rFonts w:cs="Calibri" w:ascii="Calibri" w:hAnsi="Calibri"/>
          <w:bCs/>
          <w:sz w:val="22"/>
          <w:szCs w:val="22"/>
        </w:rPr>
        <w:t>Q</w:t>
      </w:r>
      <w:r>
        <w:rPr>
          <w:rFonts w:cs="Calibri" w:ascii="Calibri" w:hAnsi="Calibri"/>
          <w:bCs/>
          <w:sz w:val="22"/>
          <w:szCs w:val="22"/>
          <w:vertAlign w:val="subscript"/>
        </w:rPr>
        <w:t>śrd</w:t>
      </w:r>
      <w:r>
        <w:rPr>
          <w:rFonts w:cs="Calibri" w:ascii="Calibri" w:hAnsi="Calibri"/>
          <w:bCs/>
          <w:sz w:val="22"/>
          <w:szCs w:val="22"/>
        </w:rPr>
        <w:t xml:space="preserve"> = 460 m</w:t>
      </w:r>
      <w:r>
        <w:rPr>
          <w:rFonts w:cs="Calibri" w:ascii="Calibri" w:hAnsi="Calibri"/>
          <w:bCs/>
          <w:sz w:val="22"/>
          <w:szCs w:val="22"/>
          <w:vertAlign w:val="superscript"/>
        </w:rPr>
        <w:t>3</w:t>
      </w:r>
      <w:r>
        <w:rPr>
          <w:rFonts w:cs="Calibri" w:ascii="Calibri" w:hAnsi="Calibri"/>
          <w:bCs/>
          <w:sz w:val="22"/>
          <w:szCs w:val="22"/>
        </w:rPr>
        <w:t>/d</w:t>
      </w:r>
    </w:p>
    <w:p>
      <w:pPr>
        <w:pStyle w:val="Default"/>
        <w:spacing w:lineRule="exact" w:line="3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Q</w:t>
      </w:r>
      <w:r>
        <w:rPr>
          <w:rFonts w:cs="Calibri" w:ascii="Calibri" w:hAnsi="Calibri"/>
          <w:bCs/>
          <w:sz w:val="22"/>
          <w:szCs w:val="22"/>
          <w:vertAlign w:val="subscript"/>
        </w:rPr>
        <w:t>maxr</w:t>
      </w:r>
      <w:r>
        <w:rPr>
          <w:rFonts w:cs="Calibri" w:ascii="Calibri" w:hAnsi="Calibri"/>
          <w:bCs/>
          <w:sz w:val="22"/>
          <w:szCs w:val="22"/>
        </w:rPr>
        <w:t xml:space="preserve"> = 180000 m</w:t>
      </w:r>
      <w:r>
        <w:rPr>
          <w:rFonts w:cs="Calibri" w:ascii="Calibri" w:hAnsi="Calibri"/>
          <w:bCs/>
          <w:sz w:val="22"/>
          <w:szCs w:val="22"/>
          <w:vertAlign w:val="superscript"/>
        </w:rPr>
        <w:t>3</w:t>
      </w:r>
      <w:r>
        <w:rPr>
          <w:rFonts w:cs="Calibri" w:ascii="Calibri" w:hAnsi="Calibri"/>
          <w:bCs/>
          <w:sz w:val="22"/>
          <w:szCs w:val="22"/>
        </w:rPr>
        <w:t>/rok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2"/>
        <w:spacing w:lineRule="exact" w:line="340"/>
        <w:ind w:firstLine="7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5. Strefa ochronna ujęć</w:t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Obecnie studnie nr 3a i nr 4a ujęcia w miejscowości Wiśliny znajdują się w obrębie zamkniętego terenu, pełniącego funkcję terenu ochrony bezpośredniej. Obejmuje on działki </w:t>
        <w:br/>
        <w:t>nr 93/1, 93/2, 92/1, 93/5, 92/4, 91/2 obręb 0013 Wiśliny. Na terenie ochrony bezpośredniej ujęć wód podziemnych zabronione jest użytkowanie gruntów do celów niezwiązanych z eksploatacją ujęcia wody.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Dodatkowo zobowiązuje się użytkownika do:  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grodzenia terenu ochrony bezpośredniej ujęcia w sposób trwały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mieszczenia na ogrodzeniu tablic informacyjnych o ujęciu wody i zakazie wstępu osób nieupoważnionych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trzymania porządku i czystości na terenie strefy ochrony bezpośredniej ujęcia wody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utrzymanie ogrodzenia strefy w dobrym stanie technicznym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żytkowania gruntów na terenie strefy ochrony bezpośredniej ujęcia wód podziemnych tylko do celów związanych z eksploatacją ujęcia wody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dprowadzania wód opadowych w sposób uniemożliwiający przedostawanie się ich do urządzeń służących do poboru wody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zagospodarowania terenu zielenią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dprowadzania poza granicę terenu ochrony bezpośredniej ścieków z urządzeń sanitarnych przeznaczonych do użytku osób zatrudnionych przy obsłudze urządzeń służących do poboru wody,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graniczenia do niezbędnych potrzeb przebywanie osób niezatrudnionych przy obsłudze urządzeń do poboru wody.</w:t>
      </w:r>
    </w:p>
    <w:p>
      <w:pPr>
        <w:pStyle w:val="Normal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3" w:name="__RefHeading___Toc147830932"/>
      <w:bookmarkEnd w:id="3"/>
      <w:r>
        <w:rPr>
          <w:rFonts w:cs="Calibri" w:ascii="Calibri" w:hAnsi="Calibri"/>
          <w:color w:val="000000"/>
          <w:sz w:val="22"/>
          <w:szCs w:val="22"/>
        </w:rPr>
        <w:t>Opis techniczny otworu studziennego nr 3a przeznaczonego do likwidacji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  <w:u w:val="single"/>
        </w:rPr>
        <w:t>Otwór nr 3a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ostał wykonany w 2001 r. przez Zakład Usług Wiertniczych "STUDWIERT" z Pokrzywna. Wiercenie przeprowadzono metodą udarową przy użyciu następujących kolumn rur:</w:t>
      </w:r>
    </w:p>
    <w:p>
      <w:pPr>
        <w:pStyle w:val="Tekstpodstawowywcity3"/>
        <w:numPr>
          <w:ilvl w:val="0"/>
          <w:numId w:val="6"/>
        </w:numPr>
        <w:spacing w:lineRule="exact" w:line="34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ø 20" do głębokości 57,0 m,</w:t>
      </w:r>
    </w:p>
    <w:p>
      <w:pPr>
        <w:pStyle w:val="Tekstpodstawowywcity3"/>
        <w:numPr>
          <w:ilvl w:val="0"/>
          <w:numId w:val="6"/>
        </w:numPr>
        <w:spacing w:lineRule="exact" w:line="34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ø 18" do głębokości 76,6 m,</w:t>
      </w:r>
    </w:p>
    <w:p>
      <w:pPr>
        <w:pStyle w:val="Tekstpodstawowywcity3"/>
        <w:numPr>
          <w:ilvl w:val="0"/>
          <w:numId w:val="6"/>
        </w:numPr>
        <w:spacing w:lineRule="exact" w:line="34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ø 14" do głębokości 104,0 m.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 otworze na głębokości 103,0 m na podsypce żwirowej zabudowano kolumnę filtrową </w:t>
      </w:r>
    </w:p>
    <w:p>
      <w:pPr>
        <w:pStyle w:val="Tekstpodstawowywcity3"/>
        <w:spacing w:lineRule="exact" w:line="340"/>
        <w:ind w:left="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 następującej konstrukcji:</w:t>
      </w:r>
    </w:p>
    <w:p>
      <w:pPr>
        <w:pStyle w:val="Tekstpodstawowywcity3"/>
        <w:numPr>
          <w:ilvl w:val="0"/>
          <w:numId w:val="2"/>
        </w:numPr>
        <w:spacing w:lineRule="exact" w:line="34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ura podfiltrowa  </w:t>
      </w:r>
      <w:r>
        <w:rPr>
          <w:rFonts w:eastAsia="Symbol" w:cs="Symbol" w:ascii="Symbol" w:hAnsi="Symbol"/>
          <w:b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245 mm o długości 3,2 m,</w:t>
      </w:r>
    </w:p>
    <w:p>
      <w:pPr>
        <w:pStyle w:val="Tekstpodstawowywcity3"/>
        <w:numPr>
          <w:ilvl w:val="0"/>
          <w:numId w:val="2"/>
        </w:numPr>
        <w:spacing w:lineRule="exact" w:line="34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Część robocza filtra </w:t>
      </w:r>
      <w:r>
        <w:rPr>
          <w:rFonts w:eastAsia="Symbol" w:cs="Symbol" w:ascii="Symbol" w:hAnsi="Symbol"/>
          <w:b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245 mm, filtr siatkowy, siatka stylonowa nr 12, wokół filtra wykonano obsypkę piaszczystą o granulacji 1,0 - 2,0 mm - długości 5,7 m, </w:t>
      </w:r>
    </w:p>
    <w:p>
      <w:pPr>
        <w:pStyle w:val="Tekstpodstawowywcity3"/>
        <w:numPr>
          <w:ilvl w:val="0"/>
          <w:numId w:val="2"/>
        </w:numPr>
        <w:spacing w:lineRule="exact" w:line="340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ura międzyfiltrowa </w:t>
      </w:r>
      <w:r>
        <w:rPr>
          <w:rFonts w:eastAsia="Symbol" w:cs="Symbol" w:ascii="Symbol" w:hAnsi="Symbol"/>
          <w:b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245 mm - długość 0,5 m,</w:t>
      </w:r>
    </w:p>
    <w:p>
      <w:pPr>
        <w:pStyle w:val="Tekstpodstawowywcity3"/>
        <w:numPr>
          <w:ilvl w:val="0"/>
          <w:numId w:val="2"/>
        </w:numPr>
        <w:spacing w:lineRule="exact" w:line="34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Część robocza filtra </w:t>
      </w:r>
      <w:r>
        <w:rPr>
          <w:rFonts w:eastAsia="Symbol" w:cs="Symbol" w:ascii="Symbol" w:hAnsi="Symbol"/>
          <w:b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245 mm, filtr siatkowy, siatka stylonowa nr 12, wokół filtra wykonano obsypkę piaszczystą o granulacji 1,0 - 2,0 mm - długości 5,6 m, </w:t>
      </w:r>
    </w:p>
    <w:p>
      <w:pPr>
        <w:pStyle w:val="Tekstpodstawowywcity3"/>
        <w:numPr>
          <w:ilvl w:val="0"/>
          <w:numId w:val="2"/>
        </w:numPr>
        <w:spacing w:lineRule="exact" w:line="34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ura nadfiltrowa </w:t>
      </w:r>
      <w:r>
        <w:rPr>
          <w:rFonts w:eastAsia="Symbol" w:cs="Symbol" w:ascii="Symbol" w:hAnsi="Symbol"/>
          <w:b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245 mm, długość 20,2 m.</w:t>
      </w:r>
    </w:p>
    <w:p>
      <w:pPr>
        <w:pStyle w:val="Tekstpodstawowywcity2"/>
        <w:spacing w:lineRule="exact" w:line="34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 zafiltrowaniu otworu rury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14" podciągnięto do głębokości 88,0 m. </w:t>
      </w:r>
    </w:p>
    <w:p>
      <w:pPr>
        <w:pStyle w:val="Tekstpodstawowywcity2"/>
        <w:spacing w:lineRule="exact" w:line="340"/>
        <w:ind w:firstLine="709"/>
        <w:rPr/>
      </w:pPr>
      <w:r>
        <w:rPr>
          <w:rFonts w:cs="Calibri" w:ascii="Calibri" w:hAnsi="Calibri"/>
          <w:color w:val="000000"/>
          <w:sz w:val="22"/>
          <w:szCs w:val="22"/>
        </w:rPr>
        <w:t>Do eksploatacji ujęto warstwę wodonośną w przelocie 88,0 – 99,8 m p.p.t. wykształcone jako piaski drobnoziarniste. W okresie wykonania studni napięte zwierciadło wody stabilizowało się 12,0 m ponad powierzchnię terenu.</w:t>
      </w:r>
    </w:p>
    <w:p>
      <w:pPr>
        <w:pStyle w:val="Tekstpodstawowywcity2"/>
        <w:spacing w:lineRule="exact" w:line="340"/>
        <w:ind w:firstLine="641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</w:rPr>
        <w:t>Profil geologiczny oraz konstrukcję likwidowanego otworu przedstawiono na zał. graf. nr 7.</w:t>
      </w:r>
    </w:p>
    <w:p>
      <w:pPr>
        <w:pStyle w:val="Normal"/>
        <w:ind w:firstLine="709"/>
        <w:rPr>
          <w:rFonts w:ascii="Calibri" w:hAnsi="Calibri" w:cs="Calibri"/>
          <w:color w:val="000000"/>
          <w:sz w:val="16"/>
          <w:szCs w:val="16"/>
          <w:shd w:fill="FFFFFF" w:val="clear"/>
        </w:rPr>
      </w:pPr>
      <w:r>
        <w:rPr>
          <w:rFonts w:cs="Calibri" w:ascii="Calibri" w:hAnsi="Calibri"/>
          <w:color w:val="000000"/>
          <w:sz w:val="16"/>
          <w:szCs w:val="16"/>
          <w:shd w:fill="FFFFFF" w:val="clear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4" w:name="__RefHeading___Toc147830933"/>
      <w:bookmarkEnd w:id="4"/>
      <w:r>
        <w:rPr>
          <w:rFonts w:cs="Calibri" w:ascii="Calibri" w:hAnsi="Calibri"/>
          <w:color w:val="000000"/>
          <w:sz w:val="22"/>
          <w:szCs w:val="22"/>
        </w:rPr>
        <w:t>Charakterystyka terenu projektowanych prac</w:t>
      </w:r>
    </w:p>
    <w:p>
      <w:pPr>
        <w:pStyle w:val="Heading2"/>
        <w:spacing w:lineRule="exact" w:line="340"/>
        <w:ind w:firstLine="7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1. Zarys geomorfologii i hydrografii rejonu ujęcia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edług regionalizacji fizycznogeograficznej Polski J. Kondrackiego, obszar projektowanych robót geologicznych położony jest w Dolinie Kwidzyńskiej (314.81). Dolina Kwidzyńska stanowi północną część Doliny Dolnej Wisły. Rzeka wcięła tu dolinę, która ma cechy młodej egzaracyjno - akumulacyjnej formy geologicznej o dobrze zarysowanych zboczach, dnie i krawędziach. Na odcinku kwidzyńskim dolina uformowała się podczas przełamania się Wisły w kierunku Morza Bałtyckiego. Obecnie Wisła płynie po zachodniej stronie doliny, która ma tu przeciętnie 8 km szerokości, tworząc 6 km przewężenie na odcinku Kwidzyn-Opalenie. Rzędna terenu przy studni 3a wynosi 15,1 m n.p.m.</w:t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Zgodnie z Rastrową mapą podziału hydrograficznego Polski ujęcie wód podziemnych </w:t>
        <w:br/>
        <w:t>w miejscowości Wiśliny znajduje się w zlewni Zalewu Wiślanego.</w:t>
      </w:r>
    </w:p>
    <w:p>
      <w:pPr>
        <w:pStyle w:val="Normal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2"/>
        <w:spacing w:lineRule="exact" w:line="340"/>
        <w:ind w:firstLine="7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2. Budowa geologiczna </w:t>
      </w:r>
    </w:p>
    <w:p>
      <w:pPr>
        <w:pStyle w:val="Akapitzlist"/>
        <w:spacing w:lineRule="exact" w:line="340" w:before="0" w:after="0"/>
        <w:ind w:left="0" w:firstLine="708"/>
        <w:contextualSpacing/>
        <w:jc w:val="both"/>
        <w:rPr/>
      </w:pPr>
      <w:r>
        <w:rPr>
          <w:rFonts w:cs="Calibri"/>
          <w:color w:val="000000"/>
        </w:rPr>
        <w:t xml:space="preserve">Opis budowy geologicznej wykonano na podstawie otworów ujęcia w miejscowości Wiśliny, wykonanego przekroju hydrogeologicznego oraz Szczegółowej Mapy Geologicznej Polski w skali 1:50000 i Mapy Hydrogeologicznej Polski w skali 1:50000 ark. Kwidzyn.   </w:t>
      </w:r>
    </w:p>
    <w:p>
      <w:pPr>
        <w:pStyle w:val="Akapitzlist"/>
        <w:spacing w:lineRule="exact" w:line="340" w:before="0" w:after="0"/>
        <w:ind w:left="0" w:firstLine="708"/>
        <w:contextualSpacing/>
        <w:jc w:val="both"/>
        <w:rPr/>
      </w:pPr>
      <w:r>
        <w:rPr>
          <w:rFonts w:cs="Calibri"/>
          <w:color w:val="000000"/>
        </w:rPr>
        <w:t>Najstarszymi rozpoznanymi na omawianym obszarze osadami są kredowe margle, piaskowce i wapienie glaukonitowe. Powyżej w profilu występują trzeciorzędowe margle glaukonitowe, piaski, piaskowce i gezy zaliczane do paleogenu, zalegające na oligoceńskich piaskach glaukonitowych z fosforytami oraz iłach. Miejscami są one przykryte przez osady miocenu, wykształcone jako iły, mułki i piaski z pyłem węglowym lub wkładkami węgla brunatnego.  Strop utworów kredowych na badanym terenie przebiega na głębokości ok. 120 m, natomiast trzeciorzędowych na głębokości ok. 90 m.</w:t>
      </w:r>
    </w:p>
    <w:p>
      <w:pPr>
        <w:pStyle w:val="Akapitzlist"/>
        <w:spacing w:lineRule="exact" w:line="340" w:before="0" w:after="0"/>
        <w:ind w:left="0" w:firstLine="708"/>
        <w:contextualSpacing/>
        <w:jc w:val="both"/>
        <w:rPr>
          <w:rFonts w:cs="Calibri"/>
          <w:color w:val="FF0000"/>
        </w:rPr>
      </w:pPr>
      <w:r>
        <w:rPr>
          <w:rFonts w:cs="Calibri"/>
          <w:color w:val="000000"/>
        </w:rPr>
        <w:t>Osady czwartorzędowe na badanym terenie mają miąższość ok. 90 m. Bezpośrednio na utworach paleogenu zalega pakiet glin zwałowych o miąższości dochodzącej do ok. 20 m. Gliny te tworzą ciągłą warstwę, która występuje na niemal całym obszarze ark. Kwidzyn. Nad glinami zalega warstwa piaszczysta o miąższości ok. 10 m, a jej strop znajduje się na głębokości ok. 62 m w otworze nr 3a i 68 m w otworze nr 4a. budują ją głównie piaski drobnoziarniste, a lokalnie piaski średnioziarniste. W ich obrębie mogą występować soczewki iłów lub mułków o niewielkiej miąższości. Wyżej zalega kolejna warstwa gliny zwałowej o miąższości dochodzącej na badanym terenie do 65 m. Jest to ciągła warstwa występująca na niemal całym obszarze ark. Kwidzyn. W jej obrębie mogą występować soczewkowe wtrącenia piasków o miąższości dochodzącej maksymalnie do ok. 5 m. Gliny te w rejonie otworu nr 4a kontynuują się aż do powierzchni terenu, natomiast w pobliżu otworu nr 3a ponad glinami zalega jeszcze 17 metrowa warstwa piasków  różnoziarnistych, często z domieszką otoczaków.</w:t>
      </w:r>
      <w:r>
        <w:rPr>
          <w:rFonts w:cs="Calibri"/>
          <w:color w:val="FF0000"/>
        </w:rPr>
        <w:t xml:space="preserve">  </w:t>
      </w:r>
    </w:p>
    <w:p>
      <w:pPr>
        <w:pStyle w:val="Akapitzlist"/>
        <w:spacing w:lineRule="exact" w:line="340" w:before="0" w:after="0"/>
        <w:ind w:left="0" w:firstLine="708"/>
        <w:contextualSpacing/>
        <w:jc w:val="both"/>
        <w:rPr>
          <w:rFonts w:cs="Calibri"/>
          <w:color w:val="FF0000"/>
        </w:rPr>
      </w:pPr>
      <w:r>
        <w:rPr>
          <w:rFonts w:cs="Calibri"/>
          <w:color w:val="FF0000"/>
        </w:rPr>
      </w:r>
    </w:p>
    <w:p>
      <w:pPr>
        <w:pStyle w:val="Akapitzlist"/>
        <w:spacing w:lineRule="exact" w:line="340" w:before="0" w:after="0"/>
        <w:ind w:left="0" w:firstLine="708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5.3. Warunki hydrogeologiczne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mawiany teren zlokalizowany jest w jednostce nr 1 Q/cTr/Cr  II. Poziom wodonośny w utworach trzeciorzędowych ma najczęściej miąższość 10 - 20 m, lokalnie osiąga nawet 40 m. Miąższość jego maleje do 5,0 m w kierunku południowym i południowo-wschodnim od Kwidzyna. Wydajności potencjalne studni są zróżnicowane, na północy w osi doliny Wisły wahają się między 50, a 7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h, w jej centralnej części między 30, a 5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h, a na południowej granicy obszaru między 10, a 3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/h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soby dyspozycyjne jednostkowe określono tu na &lt; 10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dobę/k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żytkowy poziom wodonośny jest dobrze izolowany, ponieważ pokrywa utworów słabo przepuszczalnych ma ponad 50 m. Zwierciadło wody ma charakter napięty i na badanym terenie stabilizuje się ok. 12 m powyżej terenu, tj. na rzędnej ok. 27 m n.p.m.   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ejonie gdzie projektuje się otwór zastępczy 3b prawdopodobnie występują cztery warstwy wodonośne: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I warstwa (przypowierzchniowa) związana z piaskami drobnoziarnistymi czwartorzędu </w:t>
        <w:br/>
        <w:t xml:space="preserve">                w otworze nr 3a została nawiercona na głębokości 3,0 m. Jej miąższość może dochodzić do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ok. 14 m. Zwierciadło wody ma tu charakter swobodny. Ze względu na to, że jest to </w:t>
        <w:br/>
        <w:t xml:space="preserve">                warstwa przypowierzchniowa narażona na zanieczyszczenia z powierzchni terenu nie ma </w:t>
        <w:br/>
        <w:t xml:space="preserve">                ona znaczenia eksploatacyjnego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II warstwa wodonośna również budowana przez drobnoziarniste piaski czwartorzędowe, </w:t>
        <w:br/>
        <w:t xml:space="preserve">                w otworze nr 3a została nawiercona na głębokości 46,0 m. Jej miąższość to zaledwie </w:t>
        <w:br/>
        <w:t xml:space="preserve">                2,0 m. Zwierciadło wody ma tu charakter napięty i stabilizuje się ok. 4,5 m powyżej </w:t>
        <w:br/>
        <w:t xml:space="preserve">                powierzchni terenu tj. na rzędnej ok. 19,5 m n.p.m. Ze względu na niewielką miąższość </w:t>
        <w:br/>
        <w:t xml:space="preserve">                warstwa ta nie ma znaczenia eksploatacyjnego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III warstwa wodonośna związana z piaskami drobnoziarnistymi czwartorzędu, w otworze </w:t>
        <w:br/>
        <w:t xml:space="preserve">                nr 3 została nawiercona na głębokości 62,0 m. Jej miąższość dochodzi do 10 m. Jednak </w:t>
        <w:br/>
        <w:t xml:space="preserve">                w jej obrębie mogą występować soczewkowe wkładki iłów i mułków. Zwierciadło wody ma    </w:t>
        <w:br/>
        <w:t xml:space="preserve">                tu charakter napięty i stabilizuje się ok. 4,5 m powyżej powierzchni terenu, czyli tak samo </w:t>
        <w:br/>
        <w:t xml:space="preserve">                jak warstwa II. Oznacza to, że obje warstwy mogą posiadać ze sobą kontakt hydrauliczny. </w:t>
        <w:br/>
        <w:t xml:space="preserve">                Ze względu na niewielką miąższość dodatkowo zredukowaną przez wkładki iłów i mułków </w:t>
        <w:br/>
        <w:t xml:space="preserve">                warstwa ta nie ma znaczenia eksploatacyjnego. 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IV warstwa wodonośna (przewidziana do ujęcia otworem zastępczym nr 3b) budowana </w:t>
        <w:br/>
        <w:t xml:space="preserve">                 jest przez piaski drobnoziarniste paleogenu, w otworze nr 3a została nawiercona na </w:t>
        <w:br/>
        <w:t xml:space="preserve">                 głębokości 88,0 m. Jej miąższość dochodzi do ok. 15 m. Zwierciadło wody ma tu charakter </w:t>
        <w:br/>
        <w:t xml:space="preserve">                 napięty i stabilizuje się 12 m powyżej powierzchni terenu tj. na rzędnej ok. 27 m n.p.m. </w:t>
        <w:br/>
        <w:t xml:space="preserve">                 Współczynnik filtracji tej warstwy oszacowano na 0,0001352 m/s. Spływ wód </w:t>
        <w:br/>
        <w:t xml:space="preserve">                 podziemnych następuje w kierunku północnym i północno-zachodnim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Omawiane ujęcie wód podziemnych w miejscowości Wiśliny zlokalizowane jest w granicach obszaru zasobowego zlewni Liwy z rzeką Elbląg (bez obszaru Żuław). Zasoby dyspozycyjne określono tu na Q = 38639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d. Dokumentacja hydrogeologiczna ustalająca zasoby dyspozycyjne wód podziemnych zlewni Liwy z rzeką Elbląg (bez obszaru Żuław) została zatwierdzona decyzją Ministra Środowiska nr DGKhg-4731-8/11084/6962/12/AW z dnia 20.03.2013 r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5.4 Jakość wód podziemnych</w:t>
      </w:r>
    </w:p>
    <w:p>
      <w:pPr>
        <w:pStyle w:val="Akapitzlist"/>
        <w:spacing w:lineRule="exact" w:line="340"/>
        <w:ind w:left="0" w:firstLine="720"/>
        <w:jc w:val="both"/>
        <w:rPr>
          <w:color w:val="000000"/>
        </w:rPr>
      </w:pPr>
      <w:r>
        <w:rPr>
          <w:color w:val="000000"/>
        </w:rPr>
        <w:t xml:space="preserve">Charakterystyki jakości wód podziemnych z ujęcia w miejscowości Wiśliny dokonano na podstawie badań archiwalnych ze studni nr 3a i nr 4a. </w:t>
      </w:r>
    </w:p>
    <w:p>
      <w:pPr>
        <w:pStyle w:val="Akapitzlist"/>
        <w:spacing w:lineRule="exact" w:line="340"/>
        <w:ind w:left="0" w:firstLine="720"/>
        <w:jc w:val="both"/>
        <w:rPr>
          <w:color w:val="000000"/>
        </w:rPr>
      </w:pPr>
      <w:r>
        <w:rPr>
          <w:color w:val="000000"/>
        </w:rPr>
        <w:t>Warstwa paleogeńska charakteryzuje się twardością na poziomie 96 mgCaCO</w:t>
      </w:r>
      <w:r>
        <w:rPr>
          <w:color w:val="000000"/>
          <w:vertAlign w:val="subscript"/>
        </w:rPr>
        <w:t>3</w:t>
      </w:r>
      <w:r>
        <w:rPr>
          <w:color w:val="000000"/>
        </w:rPr>
        <w:t>/d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i słabo zasadowym odczynem. Są to wody wodorowęglanowo-wapniowe. Normy dla wód pitnych zawarte w Rozporządzeniu Ministra Zdrowia z dnia 07.12.2017 r. w sprawie jakości wody przeznaczonej do spożycia przez ludzi (Dz. U. 2017, poz. 2294) przekraczają jedynie stężenia żelaza (1500 </w:t>
      </w:r>
      <w:r>
        <w:rPr>
          <w:rFonts w:cs="Calibri"/>
          <w:color w:val="000000"/>
        </w:rPr>
        <w:t>µ</w:t>
      </w:r>
      <w:r>
        <w:rPr>
          <w:color w:val="000000"/>
        </w:rPr>
        <w:t>g/d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 </w:t>
        <w:br/>
        <w:t xml:space="preserve">i manganu (150 </w:t>
      </w:r>
      <w:r>
        <w:rPr>
          <w:rFonts w:cs="Calibri"/>
          <w:color w:val="000000"/>
        </w:rPr>
        <w:t>µ</w:t>
      </w:r>
      <w:r>
        <w:rPr>
          <w:color w:val="000000"/>
        </w:rPr>
        <w:t>g/d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 okresowo mogą pojawić się również przekroczenia stężeń jonu amonowego. Podwyższone stężenia żelaza i manganu nie wynikają z przyczyn antropogenicznych, </w:t>
        <w:br/>
        <w:t xml:space="preserve">a z naturalnych procesów zachodzących w warstwie wodonośnej. W przyszłości ze względu na miąższą warstwę utworów słabo przepuszczalnych prognozuje się że skład wód zostanie niezmienny z niewielką tendencją zwyżkową stężeń żelaza związaną z eksploatacją projektowanej studni.    </w:t>
      </w:r>
    </w:p>
    <w:p>
      <w:pPr>
        <w:pStyle w:val="Normal"/>
        <w:tabs>
          <w:tab w:val="clear" w:pos="709"/>
          <w:tab w:val="left" w:pos="360" w:leader="none"/>
        </w:tabs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edług Rozporządzenia Ministra Gospodarki Morskiej i Żeglugi Śródlądowej z dnia </w:t>
        <w:br/>
        <w:t>11 października 2019 r. w sprawie kryteriów i sposobu oceny jednolitych części wód podziemnych (Dz. U. 2019, poz. 2148) wodę z ujęcia w miejscowości Wiśliny można zaliczyć do III klasy jakości (woda zadowalającej jakości). Wpływ na klasę wody surowej mają przede wszystkim stężenia związków żelaza (III klasa jakości - wody zadowalającej jakości), manganu i wapnia (II klasa jakości - wody dobrej jakości). Pozostałe parametry mieszczą się w I klasie jakości - wody bardzo dobrej jakości.</w:t>
      </w:r>
    </w:p>
    <w:p>
      <w:pPr>
        <w:pStyle w:val="Normal"/>
        <w:tabs>
          <w:tab w:val="clear" w:pos="709"/>
          <w:tab w:val="left" w:pos="360" w:leader="none"/>
        </w:tabs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5" w:name="__RefHeading___Toc147830936"/>
      <w:bookmarkEnd w:id="5"/>
      <w:r>
        <w:rPr>
          <w:rFonts w:cs="Calibri" w:ascii="Calibri" w:hAnsi="Calibri"/>
          <w:color w:val="000000"/>
          <w:sz w:val="22"/>
          <w:szCs w:val="22"/>
        </w:rPr>
        <w:t>Projektowane prace i badania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okalizację przeznaczonej do likwidacji studni nr 3a oraz projektowanego otworu </w:t>
        <w:br/>
        <w:t>zastępczego nr 3b przedstawiono na mapie dokumentacyjnej (zał. graf. nr 1) oraz planie sytuacyjno – wysokościowym (zał. graf. nr 2).</w:t>
      </w:r>
    </w:p>
    <w:p>
      <w:pPr>
        <w:pStyle w:val="Heading2"/>
        <w:shd w:fill="FFFFFF" w:val="clear"/>
        <w:spacing w:lineRule="exact" w:line="34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ab/>
        <w:t>Ostateczna lokalizacja nowego otworu zostanie określona przez Inwestora, Wykonawcę robót oraz nadzór geologiczny, bezpośrednio przed rozpoczęciem wierceń, z uwzględnieniem Rozporządzenia Ministra Infrastruktury w sprawie warunków technicznych, jakim powinny odpowiadać budynki i ich usytuowanie (Dz.U. 2022, poz. 1225).</w:t>
      </w:r>
    </w:p>
    <w:p>
      <w:pPr>
        <w:pStyle w:val="Normal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Heading2"/>
        <w:spacing w:lineRule="exact" w:line="340"/>
        <w:ind w:firstLine="7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1. Likwidacja studni </w:t>
      </w:r>
    </w:p>
    <w:p>
      <w:pPr>
        <w:pStyle w:val="Heading2"/>
        <w:spacing w:lineRule="exact" w:line="340"/>
        <w:ind w:firstLine="720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  <w:u w:val="single"/>
        </w:rPr>
        <w:t>Studnia nr 3a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 rozpoczęciem prac likwidacyjnych należy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exact" w:line="340"/>
        <w:ind w:left="144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ić czy zasilanie energetyczne jest odłączone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exact" w:line="340"/>
        <w:ind w:left="144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demontować rurociąg tłoczny, pompę (jeżeli jest w otworze) oraz urządzenia do poboru wody zgodnie z operatem wodnoprawnym i decyzją pozwolenia wodnoprawnego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ciąć i zaślepić rurociąg wychodzący ze studni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pacing w:lineRule="exact" w:line="340"/>
        <w:ind w:left="144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okonać pomiaru głębokości studni (jeżeli będzie to możliwe, ze względu na samowypływ) oraz pomiaru położenia zwierciadła wody (za pomocą manometru)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osób likwidacji otworu ustalono w dostosowaniu do jego konstrukcji. </w:t>
      </w:r>
    </w:p>
    <w:p>
      <w:pPr>
        <w:pStyle w:val="Normal"/>
        <w:tabs>
          <w:tab w:val="clear" w:pos="709"/>
          <w:tab w:val="left" w:pos="0" w:leader="none"/>
        </w:tabs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ace likwidacyjne studni nr 3a należy przeprowadzić według następującego schematu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twór zachlorować roztworem podchlorynu sodu bądź chloraminą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lumnę filtrową ze względu na samowypływ należy pozostawić w otworze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ury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20",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18" i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14" ze względu na samowypływ pozostawić w otworze, 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twór zasypać przechlorowanym żwirem niegranulowanym od dna do głębokości 88,0 m, 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twór zaiłować od głębokości 88,0 m do powierzchni terenu,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miejsce po zlikwidowanym otworze należy oznakować płytą betonową lub tabliczką z informacją o numerze otworu, wykonawcy i dacie likwidacji.</w:t>
      </w:r>
    </w:p>
    <w:p>
      <w:pPr>
        <w:pStyle w:val="Normal"/>
        <w:spacing w:lineRule="exact" w:line="340"/>
        <w:ind w:left="142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Dla ustabilizowania samowylewu można zrobić nadstawę z rury wiertniczej. Jeżeli natomiast zwierciadło wody będzie stabilizować się na tyle wysoko, że nadstawa będzie niemożliwa do wykonania, należy obciążyć wodę barytem lub roztworem NaCl. Dodatkowo o ile to będzie możliwe prace likwidacyjne można wykonywać podczas eksploatacji studni nr 4a (bazującej na tym samym poziomie), która poprzez wytworzenie leja depresji dodatkowo obniży zwierciadło.</w:t>
      </w:r>
    </w:p>
    <w:p>
      <w:pPr>
        <w:pStyle w:val="Normal"/>
        <w:tabs>
          <w:tab w:val="clear" w:pos="709"/>
          <w:tab w:val="left" w:pos="3360" w:leader="none"/>
        </w:tabs>
        <w:spacing w:lineRule="exact" w:line="340"/>
        <w:ind w:left="1429" w:hanging="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ab/>
      </w:r>
    </w:p>
    <w:p>
      <w:pPr>
        <w:pStyle w:val="Heading2"/>
        <w:spacing w:lineRule="exact" w:line="340"/>
        <w:ind w:firstLine="7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2. Prace wiertnicze</w:t>
      </w:r>
    </w:p>
    <w:p>
      <w:pPr>
        <w:pStyle w:val="Heading2"/>
        <w:spacing w:lineRule="exact" w:line="340"/>
        <w:ind w:left="697" w:firstLine="454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  <w:u w:val="single"/>
        </w:rPr>
        <w:t>Otwór nr 3b</w:t>
      </w:r>
    </w:p>
    <w:p>
      <w:pPr>
        <w:pStyle w:val="Tekstpodstawowywcity3"/>
        <w:spacing w:lineRule="exact" w:line="340"/>
        <w:ind w:left="0" w:firstLine="709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Wiercenie otworu zastępczego nr 3b przewiduje się wykonać metodą udarową do głębokości 105 m, przy pomocy trzech kolumn rur:</w:t>
      </w:r>
    </w:p>
    <w:p>
      <w:pPr>
        <w:pStyle w:val="Tekstpodstawowywcity3"/>
        <w:spacing w:lineRule="exact" w:line="340"/>
        <w:ind w:left="0" w:firstLine="709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-  kolumna rur </w:t>
      </w:r>
      <w:r>
        <w:rPr>
          <w:rFonts w:eastAsia="Symbol" w:cs="Symbol" w:ascii="Symbol" w:hAnsi="Symbol"/>
          <w:b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20"  - do głębokości 57,0 m,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-  kolumna rur </w:t>
      </w:r>
      <w:r>
        <w:rPr>
          <w:rFonts w:eastAsia="Symbol" w:cs="Symbol" w:ascii="Symbol" w:hAnsi="Symbol"/>
          <w:b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18"  - do głębokości 76,5 m,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-  kolumna rur </w:t>
      </w:r>
      <w:r>
        <w:rPr>
          <w:rFonts w:eastAsia="Symbol" w:cs="Symbol" w:ascii="Symbol" w:hAnsi="Symbol"/>
          <w:b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16"  - do głębokości 105,0 m,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ekstpodstawowywcity3"/>
        <w:spacing w:lineRule="exact" w:line="340"/>
        <w:ind w:left="0" w:firstLine="709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W projektowanym otworze na głębokości 104,5 m p.p.t. na podsypce żwirowej projektuje się zabudować kolumnę filtrową o następującej konstrukcji:</w:t>
      </w:r>
    </w:p>
    <w:p>
      <w:pPr>
        <w:pStyle w:val="Tekstpodstawowywcity3"/>
        <w:numPr>
          <w:ilvl w:val="0"/>
          <w:numId w:val="8"/>
        </w:numPr>
        <w:tabs>
          <w:tab w:val="clear" w:pos="709"/>
          <w:tab w:val="left" w:pos="360" w:leader="none"/>
        </w:tabs>
        <w:spacing w:lineRule="exact" w:line="340"/>
        <w:ind w:left="0" w:firstLine="108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ura podfiltrowa PVC </w:t>
      </w:r>
      <w:r>
        <w:rPr>
          <w:rFonts w:eastAsia="Symbol" w:cs="Symbol" w:ascii="Symbol" w:hAnsi="Symbol"/>
          <w:b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zew.  225 mm, PN 12,5 - długości 2,0 m,</w:t>
      </w:r>
    </w:p>
    <w:p>
      <w:pPr>
        <w:pStyle w:val="Tekstpodstawowywcity3"/>
        <w:numPr>
          <w:ilvl w:val="0"/>
          <w:numId w:val="8"/>
        </w:numPr>
        <w:tabs>
          <w:tab w:val="clear" w:pos="709"/>
          <w:tab w:val="left" w:pos="360" w:leader="none"/>
        </w:tabs>
        <w:spacing w:lineRule="exact" w:line="340"/>
        <w:ind w:left="1440" w:hanging="36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część robocza - filtr szczelinowy lub siatkowy PVC </w:t>
      </w:r>
      <w:r>
        <w:rPr>
          <w:rFonts w:eastAsia="Symbol" w:cs="Symbol" w:ascii="Symbol" w:hAnsi="Symbol"/>
          <w:b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zew. 225 mm, PN 12,5 - długość 14,0 m, obsypka piaszczysta wykonana wokół filtra,</w:t>
      </w:r>
    </w:p>
    <w:p>
      <w:pPr>
        <w:pStyle w:val="Tekstpodstawowywcity3"/>
        <w:numPr>
          <w:ilvl w:val="0"/>
          <w:numId w:val="8"/>
        </w:numPr>
        <w:spacing w:lineRule="exact" w:line="34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ura nadfiltrowa PVC </w:t>
      </w:r>
      <w:r>
        <w:rPr>
          <w:rFonts w:eastAsia="Symbol" w:cs="Symbol" w:ascii="Symbol" w:hAnsi="Symbol"/>
          <w:b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zew. 225 mm, PN 12,5 - długość 20,0 m. </w:t>
      </w:r>
    </w:p>
    <w:p>
      <w:pPr>
        <w:pStyle w:val="Tekstpodstawowywcity3"/>
        <w:spacing w:lineRule="exact" w:line="340"/>
        <w:ind w:left="0" w:hanging="0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ab/>
        <w:t xml:space="preserve">Po zafiltrowaniu rury </w:t>
      </w:r>
      <w:r>
        <w:rPr>
          <w:rFonts w:eastAsia="Symbol" w:cs="Symbol" w:ascii="Symbol" w:hAnsi="Symbol"/>
          <w:b w:val="false"/>
          <w:bCs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16” należy podciągnąć do głębokości 88,0 m. Pozostałe rury </w:t>
      </w:r>
      <w:r>
        <w:rPr>
          <w:rFonts w:eastAsia="Symbol" w:cs="Symbol" w:ascii="Symbol" w:hAnsi="Symbol"/>
          <w:b w:val="false"/>
          <w:bCs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20" </w:t>
        <w:br/>
        <w:t xml:space="preserve">i </w:t>
      </w:r>
      <w:r>
        <w:rPr>
          <w:rFonts w:eastAsia="Symbol" w:cs="Symbol" w:ascii="Symbol" w:hAnsi="Symbol"/>
          <w:b w:val="false"/>
          <w:bCs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18" ze względu na somowypływy niemal ze wszystkich warstw wodonośnych również pozostają w otworze.  Wokół części roboczej filtra należy wykonać obsypkę piaszczystą, która zostanie dobrana przez nadzór geologiczny po wykonaniu analiz granulometrycznych. Pomiędzy rurą </w:t>
      </w:r>
      <w:r>
        <w:rPr>
          <w:rFonts w:eastAsia="Symbol" w:cs="Symbol" w:ascii="Symbol" w:hAnsi="Symbol"/>
          <w:b w:val="false"/>
          <w:bCs w:val="false"/>
          <w:color w:val="000000"/>
          <w:sz w:val="22"/>
          <w:szCs w:val="22"/>
        </w:rPr>
        <w:t>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 16", a rurą nadfiltrową wykonać uszczelkę żwirową. Przestrzeń międzyrurową w przedziale głębokości 76,5 m do powierzchni zaiłować. 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Cs w:val="false"/>
          <w:color w:val="000000"/>
          <w:sz w:val="22"/>
          <w:szCs w:val="22"/>
        </w:rPr>
        <w:t xml:space="preserve">Ostateczną konstrukcję, głębokość posadowienia filtru, granulację obsypki oraz wielkość szczeliny filtru winien ustalić nadzór hydrogeologiczny w dostosowaniu do stwierdzonego profilu geologicznego, w oparciu o wyniki analiz granulometrycznych próbek gruntu pobranych </w:t>
        <w:br/>
        <w:t>z przelotu warstwy wodonośnej przewidzianej do zafiltrowania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. Szczegółową konstrukcję otworu przedstawiono na załączniku graficznym nr 8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color w:val="FF0000"/>
          <w:sz w:val="16"/>
          <w:szCs w:val="16"/>
        </w:rPr>
      </w:pPr>
      <w:r>
        <w:rPr>
          <w:rFonts w:cs="Calibri" w:ascii="Calibri" w:hAnsi="Calibri"/>
          <w:b/>
          <w:bCs/>
          <w:color w:val="FF0000"/>
          <w:sz w:val="16"/>
          <w:szCs w:val="16"/>
        </w:rPr>
      </w:r>
    </w:p>
    <w:p>
      <w:pPr>
        <w:pStyle w:val="Heading2"/>
        <w:spacing w:lineRule="exact" w:line="340"/>
        <w:ind w:left="697" w:firstLine="454"/>
        <w:rPr/>
      </w:pPr>
      <w:r>
        <w:rPr>
          <w:rFonts w:cs="Calibri" w:ascii="Calibri" w:hAnsi="Calibri"/>
          <w:color w:val="000000"/>
          <w:sz w:val="22"/>
          <w:szCs w:val="22"/>
        </w:rPr>
        <w:t>6.2.1. Obliczenia hydrogeologiczne</w:t>
      </w:r>
    </w:p>
    <w:p>
      <w:pPr>
        <w:pStyle w:val="Tekstpodstawowywcity3"/>
        <w:spacing w:lineRule="exact" w:line="340"/>
        <w:ind w:left="709" w:hanging="709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Przewidywaną wydajność otworów ustalono wg wzoru:</w:t>
      </w:r>
    </w:p>
    <w:p>
      <w:pPr>
        <w:pStyle w:val="Tekstpodstawowywcity3"/>
        <w:spacing w:lineRule="exact" w:line="340"/>
        <w:ind w:left="0" w:hanging="0"/>
        <w:jc w:val="center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Q </w:t>
      </w:r>
      <w:r>
        <w:rPr>
          <w:rFonts w:cs="Calibri" w:ascii="Calibri" w:hAnsi="Calibri"/>
          <w:b w:val="false"/>
          <w:color w:val="000000"/>
          <w:sz w:val="22"/>
          <w:szCs w:val="22"/>
          <w:vertAlign w:val="subscript"/>
        </w:rPr>
        <w:t>max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= </w:t>
      </w:r>
      <w:r>
        <w:rPr>
          <w:rFonts w:cs="Calibri" w:ascii="Calibri" w:hAnsi="Calibri"/>
          <w:b w:val="false"/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p</m:t>
            </m:r>
          </m:sub>
        </m:sSub>
      </m:oMath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 m</w:t>
      </w:r>
      <w:r>
        <w:rPr>
          <w:rFonts w:cs="Calibri" w:ascii="Calibri" w:hAnsi="Calibri"/>
          <w:b w:val="false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b w:val="false"/>
          <w:color w:val="000000"/>
          <w:sz w:val="22"/>
          <w:szCs w:val="22"/>
        </w:rPr>
        <w:t>/h</w:t>
      </w:r>
    </w:p>
    <w:p>
      <w:pPr>
        <w:pStyle w:val="Tekstpodstawowywcity3"/>
        <w:spacing w:lineRule="exact" w:line="340"/>
        <w:ind w:left="0" w:hanging="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gdzie:</w:t>
      </w:r>
    </w:p>
    <w:p>
      <w:pPr>
        <w:pStyle w:val="Tekstpodstawowywcity3"/>
        <w:spacing w:lineRule="exact" w:line="340"/>
        <w:ind w:left="0" w:hanging="0"/>
        <w:jc w:val="left"/>
        <w:rPr/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  <w:t>d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– średnica otworu - 0,406 m</w:t>
      </w:r>
    </w:p>
    <w:p>
      <w:pPr>
        <w:pStyle w:val="Tekstpodstawowywcity3"/>
        <w:spacing w:lineRule="exact" w:line="340"/>
        <w:ind w:left="0" w:hanging="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l </w:t>
      </w:r>
      <w:r>
        <w:rPr>
          <w:rFonts w:cs="Calibri" w:ascii="Calibri" w:hAnsi="Calibri"/>
          <w:b w:val="false"/>
          <w:color w:val="000000"/>
          <w:sz w:val="22"/>
          <w:szCs w:val="22"/>
        </w:rPr>
        <w:t>– długość części czynnej filtru –14,0 m</w:t>
      </w:r>
    </w:p>
    <w:p>
      <w:pPr>
        <w:pStyle w:val="Tekstpodstawowywcity3"/>
        <w:spacing w:lineRule="exact" w:line="340"/>
        <w:ind w:left="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</w:rPr>
        <w:t>V</w:t>
      </w:r>
      <w:r>
        <w:rPr>
          <w:rFonts w:cs="Calibri" w:ascii="Calibri" w:hAnsi="Calibri"/>
          <w:b w:val="false"/>
          <w:i/>
          <w:color w:val="000000"/>
          <w:sz w:val="22"/>
          <w:szCs w:val="22"/>
          <w:vertAlign w:val="subscript"/>
        </w:rPr>
        <w:t>dop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– dopuszczalna prędkość wlotowa wody do filtru ustalona wg wzoru:</w:t>
      </w:r>
    </w:p>
    <w:p>
      <w:pPr>
        <w:pStyle w:val="Tekstpodstawowywcity3"/>
        <w:spacing w:lineRule="exact" w:line="340"/>
        <w:ind w:left="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k = 0,0001352 m/s (współczynnik filtracji przyjęto jak dla studni 3a) </w:t>
      </w:r>
    </w:p>
    <w:p>
      <w:pPr>
        <w:pStyle w:val="Tekstpodstawowywcity3"/>
        <w:spacing w:before="80" w:after="0"/>
        <w:ind w:left="0" w:hanging="0"/>
        <w:jc w:val="center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o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= 2,8 m/h</w:t>
      </w:r>
    </w:p>
    <w:p>
      <w:pPr>
        <w:pStyle w:val="Tekstpodstawowywcity3"/>
        <w:spacing w:lineRule="exact" w:line="340"/>
        <w:ind w:lef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Stąd:</w:t>
      </w:r>
    </w:p>
    <w:p>
      <w:pPr>
        <w:pStyle w:val="Tekstpodstawowywcity3"/>
        <w:spacing w:lineRule="exact" w:line="340" w:before="0" w:after="60"/>
        <w:ind w:left="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Q </w:t>
      </w:r>
      <w:r>
        <w:rPr>
          <w:rFonts w:cs="Calibri" w:ascii="Calibri" w:hAnsi="Calibri"/>
          <w:color w:val="000000"/>
          <w:sz w:val="22"/>
          <w:szCs w:val="22"/>
          <w:vertAlign w:val="subscript"/>
        </w:rPr>
        <w:t>max</w:t>
      </w:r>
      <w:r>
        <w:rPr>
          <w:rFonts w:cs="Calibri" w:ascii="Calibri" w:hAnsi="Calibri"/>
          <w:color w:val="000000"/>
          <w:sz w:val="22"/>
          <w:szCs w:val="22"/>
        </w:rPr>
        <w:t xml:space="preserve"> = 50,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h</w:t>
      </w:r>
    </w:p>
    <w:p>
      <w:pPr>
        <w:pStyle w:val="Tekstpodstawowywcity3"/>
        <w:spacing w:lineRule="exact" w:line="340"/>
        <w:ind w:lef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dajność eksploatacyjną dla studni nr 3b projektuje się w ilości 50,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h, stąd:</w:t>
      </w:r>
    </w:p>
    <w:p>
      <w:pPr>
        <w:pStyle w:val="Tekstpodstawowywcity3"/>
        <w:spacing w:before="60" w:after="0"/>
        <w:ind w:left="0" w:hanging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depresja w studni: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                      s = </w:t>
      </w:r>
      <w:r>
        <w:rPr>
          <w:rFonts w:cs="Calibri" w:ascii="Calibri" w:hAnsi="Calibri"/>
          <w:b w:val="false"/>
          <w:color w:val="000000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Calibri" w:ascii="Calibri" w:hAnsi="Calibri"/>
          <w:b w:val="false"/>
          <w:color w:val="000000"/>
          <w:sz w:val="22"/>
          <w:szCs w:val="22"/>
        </w:rPr>
        <w:t>= 8,3 m</w:t>
      </w:r>
    </w:p>
    <w:p>
      <w:pPr>
        <w:pStyle w:val="Tekstpodstawowywcity3"/>
        <w:spacing w:before="60" w:after="0"/>
        <w:ind w:left="0" w:hanging="0"/>
        <w:jc w:val="left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q - wydatek jednostkowy - 6,02 m</w:t>
      </w:r>
      <w:r>
        <w:rPr>
          <w:rFonts w:cs="Calibri" w:ascii="Calibri" w:hAnsi="Calibri"/>
          <w:b w:val="false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b w:val="false"/>
          <w:color w:val="000000"/>
          <w:sz w:val="22"/>
          <w:szCs w:val="22"/>
        </w:rPr>
        <w:t>/h/1ms (przyjęto ze studni nr 3a)</w:t>
      </w:r>
    </w:p>
    <w:p>
      <w:pPr>
        <w:pStyle w:val="Tekstpodstawowywcity3"/>
        <w:spacing w:lineRule="exact" w:line="340"/>
        <w:ind w:left="0" w:hanging="0"/>
        <w:jc w:val="left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Tekstpodstawowywcity3"/>
        <w:spacing w:lineRule="exact" w:line="340"/>
        <w:ind w:lef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ny zasięg leja depresji studni nr 3b:</w:t>
      </w:r>
    </w:p>
    <w:p>
      <w:pPr>
        <w:pStyle w:val="Tekstpodstawowywcity3"/>
        <w:spacing w:lineRule="exact" w:line="340"/>
        <w:ind w:left="0" w:hanging="0"/>
        <w:jc w:val="center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R = 3000 s</w:t>
      </w:r>
      <w:r>
        <w:rPr>
          <w:rFonts w:cs="Calibri" w:ascii="Calibri" w:hAnsi="Calibri"/>
          <w:b w:val="false"/>
          <w:color w:val="000000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[m]</w:t>
      </w:r>
    </w:p>
    <w:p>
      <w:pPr>
        <w:pStyle w:val="Tekstpodstawowywcity3"/>
        <w:spacing w:lineRule="exact" w:line="340"/>
        <w:ind w:left="0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R= 289,5 m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Po zafiltrowaniu otworu należy wykonać pompowanie odpiaszczajace z sukcesywnie rosnącą wydajnością, aż do uzyskania 120% przewidywanej wydajności eksploatacyjnej otworu (Q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  <w:vertAlign w:val="subscript"/>
        </w:rPr>
        <w:t>max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). Pompowanie należy prowadzić do uzyskania klarownej wody. Po zakończeniu pompowania odpiaszczającego, należy wykonać dezynfekcję otworu przy zastosowaniu chloraminy lub podchlorynu sodu.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Tekstpodstawowywcity3"/>
        <w:spacing w:lineRule="auto" w:line="240"/>
        <w:ind w:left="0" w:firstLine="709"/>
        <w:rPr>
          <w:rFonts w:ascii="Calibri" w:hAnsi="Calibri" w:cs="Calibri"/>
          <w:b w:val="false"/>
          <w:b w:val="false"/>
          <w:bCs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bCs w:val="false"/>
          <w:color w:val="FF0000"/>
          <w:sz w:val="16"/>
          <w:szCs w:val="16"/>
        </w:rPr>
      </w:r>
    </w:p>
    <w:p>
      <w:pPr>
        <w:pStyle w:val="Heading2"/>
        <w:spacing w:lineRule="exact" w:line="340"/>
        <w:ind w:left="697" w:firstLine="45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2.2. Badania hydrogeologiczne</w:t>
      </w:r>
    </w:p>
    <w:p>
      <w:pPr>
        <w:pStyle w:val="Tekstpodstawowywcity3"/>
        <w:spacing w:lineRule="exact" w:line="340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  <w:u w:val="single"/>
        </w:rPr>
        <w:t>Pobór prób gruntu</w:t>
      </w:r>
    </w:p>
    <w:p>
      <w:pPr>
        <w:pStyle w:val="Tekstpodstawowywcity3"/>
        <w:spacing w:lineRule="exact" w:line="340"/>
        <w:ind w:left="0" w:firstLine="709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Wiercenie otworu należy prowadzić pod nadzorem hydrogeologicznym. Podczas wiercenia próby skał należy pobierać przy każdej zmianie litologicznej, nie rzadziej jednak niż co 2,0 m. Pobrane próbki gruntu umieścić należy w skrzynkach wiertniczych. Ponadto należy pobrać 4-5 prób gruntu do badań granulometrycznych z przewidywanej do ujęcia warstwy wodonośnej.</w:t>
      </w:r>
    </w:p>
    <w:p>
      <w:pPr>
        <w:pStyle w:val="Tekstpodstawowywcity3"/>
        <w:spacing w:lineRule="exact" w:line="340"/>
        <w:ind w:left="0" w:firstLine="709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godnie z Rozporządzeniem Ministra Środowiska z dnia 30.10.2017 r. w sprawie gromadzenia i udostępniania informacji geologicznej (Dz. U. 2017, poz. 2075) próbki uzyskane przy prowadzeniu prac dokumentacyjnych w hydrogeologii są próbkami geologicznymi czasowego przechowywania i wykonawca prac geologicznych zobowiązany jest do ich przechowywania </w:t>
        <w:br/>
        <w:t>w magazynie. Likwidacja próbek czasowego przechowywania może nastąpić po zatwierdzeniu dokumentacji hydrogeologicznej.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Tekstpodstawowywcity3"/>
        <w:spacing w:lineRule="exact" w:line="340"/>
        <w:rPr>
          <w:rFonts w:ascii="Calibri" w:hAnsi="Calibri" w:cs="Calibri"/>
          <w:b w:val="false"/>
          <w:b w:val="false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22"/>
          <w:szCs w:val="22"/>
          <w:u w:val="single"/>
        </w:rPr>
        <w:t>Pompowanie pomiarowe</w:t>
      </w:r>
    </w:p>
    <w:p>
      <w:pPr>
        <w:pStyle w:val="Tekstpodstawowywcity3"/>
        <w:spacing w:lineRule="exact" w:line="340"/>
        <w:ind w:left="0" w:firstLine="709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Pompowanie pomiarowe należy prowadzić na 3 stopniach dynamicznych przez 36 h:</w:t>
      </w:r>
    </w:p>
    <w:p>
      <w:pPr>
        <w:pStyle w:val="Tekstpodstawowywcity3"/>
        <w:spacing w:lineRule="exact" w:line="340"/>
        <w:ind w:left="0" w:hanging="0"/>
        <w:jc w:val="center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I stopień </w:t>
        <w:tab/>
        <w:t xml:space="preserve">1/3 Q </w:t>
      </w:r>
      <w:r>
        <w:rPr>
          <w:rFonts w:cs="Calibri" w:ascii="Calibri" w:hAnsi="Calibri"/>
          <w:b w:val="false"/>
          <w:color w:val="000000"/>
          <w:sz w:val="22"/>
          <w:szCs w:val="22"/>
          <w:vertAlign w:val="subscript"/>
        </w:rPr>
        <w:t>max</w:t>
      </w:r>
      <w:r>
        <w:rPr>
          <w:rFonts w:cs="Calibri" w:ascii="Calibri" w:hAnsi="Calibri"/>
          <w:b w:val="false"/>
          <w:color w:val="000000"/>
          <w:sz w:val="22"/>
          <w:szCs w:val="22"/>
        </w:rPr>
        <w:tab/>
        <w:t>12 h</w:t>
      </w:r>
    </w:p>
    <w:p>
      <w:pPr>
        <w:pStyle w:val="Tekstpodstawowywcity3"/>
        <w:spacing w:lineRule="exact" w:line="340"/>
        <w:ind w:left="0" w:hanging="0"/>
        <w:jc w:val="center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II stopień</w:t>
        <w:tab/>
        <w:t xml:space="preserve">2/3 Q </w:t>
      </w:r>
      <w:r>
        <w:rPr>
          <w:rFonts w:cs="Calibri" w:ascii="Calibri" w:hAnsi="Calibri"/>
          <w:b w:val="false"/>
          <w:color w:val="000000"/>
          <w:sz w:val="22"/>
          <w:szCs w:val="22"/>
          <w:vertAlign w:val="subscript"/>
        </w:rPr>
        <w:t>max</w:t>
      </w:r>
      <w:r>
        <w:rPr>
          <w:rFonts w:cs="Calibri" w:ascii="Calibri" w:hAnsi="Calibri"/>
          <w:b w:val="false"/>
          <w:color w:val="000000"/>
          <w:sz w:val="22"/>
          <w:szCs w:val="22"/>
        </w:rPr>
        <w:tab/>
        <w:t>12 h</w:t>
      </w:r>
    </w:p>
    <w:p>
      <w:pPr>
        <w:pStyle w:val="Tekstpodstawowywcity3"/>
        <w:spacing w:lineRule="exact" w:line="340"/>
        <w:ind w:left="0" w:hanging="0"/>
        <w:jc w:val="center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III stopień</w:t>
        <w:tab/>
        <w:t xml:space="preserve">Q </w:t>
      </w:r>
      <w:r>
        <w:rPr>
          <w:rFonts w:cs="Calibri" w:ascii="Calibri" w:hAnsi="Calibri"/>
          <w:b w:val="false"/>
          <w:color w:val="000000"/>
          <w:sz w:val="22"/>
          <w:szCs w:val="22"/>
          <w:vertAlign w:val="subscript"/>
        </w:rPr>
        <w:t>max</w:t>
      </w:r>
      <w:r>
        <w:rPr>
          <w:rFonts w:cs="Calibri" w:ascii="Calibri" w:hAnsi="Calibri"/>
          <w:b w:val="false"/>
          <w:color w:val="000000"/>
          <w:sz w:val="22"/>
          <w:szCs w:val="22"/>
        </w:rPr>
        <w:tab/>
        <w:tab/>
        <w:t>12 h</w:t>
      </w:r>
    </w:p>
    <w:p>
      <w:pPr>
        <w:pStyle w:val="Tekstpodstawowywcity3"/>
        <w:spacing w:lineRule="exact" w:line="340"/>
        <w:ind w:left="426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Częstotliwość pomiarów zwierciadła wody w projektowanej studni należy prowadzić zgodnie z „Instrukcją obsługi wierceń hydrogeologicznych”. Pomiar zwierciadła wody </w:t>
        <w:br/>
        <w:t xml:space="preserve">w otworze pompowanym należy prowadzić na każdym poziomie dynamicznym </w:t>
        <w:br/>
        <w:t>w oparciu o następujący schemat:</w:t>
      </w:r>
    </w:p>
    <w:p>
      <w:pPr>
        <w:pStyle w:val="Tekstpodstawowywcity3"/>
        <w:spacing w:lineRule="exact" w:line="340"/>
        <w:ind w:left="426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 do 5 min z częstotliwością: 0,5; 1,0; 1,5; 2,0; 3,0; 4,0; 5,0 min;</w:t>
      </w:r>
    </w:p>
    <w:p>
      <w:pPr>
        <w:pStyle w:val="Tekstpodstawowywcity3"/>
        <w:spacing w:lineRule="exact" w:line="340"/>
        <w:ind w:left="426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 od 5 do 25 min z częstotliwością: 6; 8; 10; 15; 20; 25 min;</w:t>
      </w:r>
    </w:p>
    <w:p>
      <w:pPr>
        <w:pStyle w:val="Tekstpodstawowywcity3"/>
        <w:spacing w:lineRule="exact" w:line="340"/>
        <w:ind w:left="426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 &gt; 25 min z częstotliwością: 30; 35; 40; 45; 50; 60  i dalej co 15 min;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 celu </w:t>
      </w: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oceny sprawności technicznej otworów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 należy wykonać testy hydrodynamiczne: przy wykorzystaniu metody przybliżenia logarytmicznego Theisa – Jacoba lub wykorzystując metodę Bruina i Hudsona (ocena współczynnika oporu C).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 końcowym etapie pompownia pomiarowego należy pobrać próby wody do badań fizyko- chemicznych i bakteriologicznych.</w:t>
      </w:r>
    </w:p>
    <w:p>
      <w:pPr>
        <w:pStyle w:val="Tekstpodstawowywcity3"/>
        <w:spacing w:lineRule="auto" w:line="240"/>
        <w:ind w:left="0" w:firstLine="709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pStyle w:val="Heading2"/>
        <w:spacing w:lineRule="exact" w:line="340"/>
        <w:ind w:left="697" w:firstLine="45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2.3. Prace laboratoryjne</w:t>
      </w:r>
    </w:p>
    <w:p>
      <w:pPr>
        <w:pStyle w:val="Tekstpodstawowywcity3"/>
        <w:spacing w:lineRule="exact" w:line="340"/>
        <w:ind w:left="0" w:firstLine="709"/>
        <w:rPr/>
      </w:pPr>
      <w:r>
        <w:rPr>
          <w:rFonts w:cs="Calibri" w:ascii="Calibri" w:hAnsi="Calibri"/>
          <w:b w:val="false"/>
          <w:i/>
          <w:color w:val="000000"/>
          <w:sz w:val="22"/>
          <w:szCs w:val="22"/>
          <w:u w:val="single"/>
        </w:rPr>
        <w:t>Zakres badań dla wód: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mętność, barwa, zapach, odczyn pH, twardość ogólna, zasadowość ogólna, wodorowęglany, żelazo ogólne, mangan, wapń, magnez, sód, potas, chlorki, siarczany, fluorki, bromki, jon amonowy, azotyny, azotany, siarkowodór, utlenialność, zawiesina ogólna, mineralizacja, przewodność elektrolityczna właściwa.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Badania bakteriologiczne należy wykonać w zakresie: liczba bakterii grupy coli, liczba bakterii Escherichia coli, liczba enterokoków kałowych oraz ogólna liczba mikroorganizmów w 22°C i 36°C.</w:t>
      </w:r>
    </w:p>
    <w:p>
      <w:pPr>
        <w:pStyle w:val="Tekstpodstawowywcity3"/>
        <w:spacing w:lineRule="auto" w:line="240"/>
        <w:ind w:left="0" w:firstLine="709"/>
        <w:rPr>
          <w:rFonts w:ascii="Calibri" w:hAnsi="Calibri" w:cs="Calibri"/>
          <w:b w:val="false"/>
          <w:b w:val="false"/>
          <w:color w:val="000000"/>
          <w:sz w:val="16"/>
          <w:szCs w:val="16"/>
        </w:rPr>
      </w:pPr>
      <w:r>
        <w:rPr>
          <w:rFonts w:cs="Calibri" w:ascii="Calibri" w:hAnsi="Calibri"/>
          <w:b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6" w:name="__RefHeading___Toc147830945"/>
      <w:bookmarkEnd w:id="6"/>
      <w:r>
        <w:rPr>
          <w:rFonts w:cs="Calibri" w:ascii="Calibri" w:hAnsi="Calibri"/>
          <w:color w:val="000000"/>
          <w:sz w:val="22"/>
          <w:szCs w:val="22"/>
        </w:rPr>
        <w:t>Prace geodezyjne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 zakończeniu prac wiertniczych należy opracować operat geodezyjny i dowiązać wykonany otwór nr 3b do Państwowej Sieci Geodezyjnej, a współrzędne otworu podać </w:t>
        <w:br/>
        <w:t>w państwowym układzie współrzędnych 2000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7" w:name="__RefHeading___Toc147830946"/>
      <w:bookmarkEnd w:id="7"/>
      <w:r>
        <w:rPr>
          <w:rFonts w:cs="Calibri" w:ascii="Calibri" w:hAnsi="Calibri"/>
          <w:color w:val="000000"/>
          <w:sz w:val="22"/>
          <w:szCs w:val="22"/>
        </w:rPr>
        <w:t>Bezpieczeństwo prac i ochrona środowiska</w:t>
      </w:r>
    </w:p>
    <w:p>
      <w:pPr>
        <w:pStyle w:val="Heading1"/>
        <w:spacing w:lineRule="exact" w:line="34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ab/>
        <w:t>Warunki bezpiecznego przebiegu prac wiertniczych i likwidacyjnych powinny odpowiadać wymaganiom stawianym w Rozporządzeniu Ministra Gospodarki z dnia 08.06.2013 r. w sprawie szczegółowych wymagań dotyczących prowadzenia ruchu odkrywkowego zakładu górniczego (Dz. U. 2013, poz. 1008) oraz Rozporządzeniu Ministra Gospodarki z dnia25.04.2014 r. w sprawie szczegółowych wymagań dotyczących prowadzenia ruchu zakładu górniczych wydobywających kopaliny otworami wiertniczymi (Dz. U. 2014, poz. 812)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zczególności zaleca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enie właściwego połączenia elementów wieży wiertniczej, trójnogu lub masztu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e atestu na wytrzymałość poszczególnych urządzeń wiertniczych oraz lin wiertniczych. Te ostatnie należy poddawać regularnym przeglądo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e przeglądów mechanicznych urządzeń wiertniczych, a zwłaszcza osłon pasów napędow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ntrolowanie lin – odciągów wiertniczych oraz poprawności ustawienia urządzeń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nie ogrodzenia (olinowanie) wokół placu budowy aby uniemożliwić wstęp osobom postronnym. Umieszczenie tablic ostrzegawczych na terenie placu budowy na wysokości, co najmniej 1,5 m w miejscach dobrze widoczn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nie dołu urobkowego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uteczne uziemienie urządzeń elektrycznych, sprawdzone przez uprawnionego elektryka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siębiorca realizujący prace wiertnicze i likwidacyjne przed ich rozpoczęciem powinien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szkolić załogę mającą prowadzić wiercenie zwracając szczególną uwagę na zagrożenia i sposoby ich uniknięcia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yć instrukcję dotyczącą prowadzenia robót w sposób bezpieczny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ć na terenie budowy apteczkę zawierającą niezbędny zestaw medykamentów, gaśnicę pianową oraz urządzenia przeciwpożarowe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posażyć ekipę w kaski ochronne, kontrolując ich stosowanie w czasie przebywania w zasięgu działania urządzeń wiertniczy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dbać o dobrą komunikację na terenie budowy (wyznaczenie dojścia pracowników, dostawy potrzebnego sprzętu i miejsca jego składowania oraz uwzględnić możliwość ewentualnej ewakuacji osób zagrożonych lub poszkodowanych)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d rozpoczęciem wiercenia wykonać wykop ręczny, do głębokości ok. 1,5 m w celu stwierdzenia występowania ewentualnego podziemnego uzbrojenia terenu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nim przystąpi się do prac wiertniczych zaleca się sprawdzenie szczelności zbiorników paliwowych oraz sprężarek w celu określenia ewentualnych nieszczelności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wierciny powstałe podczas wiercenia należy po zakończeniu wiercenia rozplantować </w:t>
        <w:br/>
        <w:t>w obrębie zagłębień terenu na obszarze będącym własnością Inwestora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eśli w pobliżu przebiega linia energetyczna to prace należy prowadzić w odległości 1,5 m wysokości masztu trójnogu lub wiertnicy.</w:t>
      </w:r>
    </w:p>
    <w:p>
      <w:pPr>
        <w:pStyle w:val="Tekstpodstawowy3"/>
        <w:tabs>
          <w:tab w:val="clear" w:pos="709"/>
          <w:tab w:val="left" w:pos="284" w:leader="none"/>
        </w:tabs>
        <w:spacing w:lineRule="exact" w:line="340"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brania się prowadzenia robót przy silnym wietrze, podczas burzy, śnieżycy lub ulewy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ktowane prace realizowane zgodnie z projektem nie spowodują zagrożenia dla środowiska przyrodniczego ani bezpieczeństwa powszechnego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bookmarkStart w:id="8" w:name="__RefHeading___Toc147830948"/>
      <w:r>
        <w:rPr>
          <w:rFonts w:cs="Calibri" w:ascii="Calibri" w:hAnsi="Calibri"/>
          <w:color w:val="000000"/>
          <w:sz w:val="22"/>
          <w:szCs w:val="22"/>
        </w:rPr>
        <w:t>Dokumentacja wynikowa</w:t>
      </w:r>
      <w:bookmarkEnd w:id="8"/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niki projektowanych robót z wykonanie studni nr 3b należy przedstawić </w:t>
        <w:br/>
        <w:t xml:space="preserve">w formie dodatku do dokumentacji hydrogeologicznej ustalającej zasoby ujęcia w miejscowości Wiśliny spełniającej wymagania Rozporządzenia Ministra Środowiska z dnia 18.11.2016 r. </w:t>
        <w:br/>
        <w:t>w sprawie dokumentacji hydrogeologicznej i dokumentacji geologiczno – inżynierskiej (Dz. U. 2016 poz. 2033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niki likwidacji otworu nr 3a  należy przedstawić w formie dokumentacji geologicznej odpowiadającej wymaganiom Rozporządzenia Ministra Klimatu i Środowiska z dnia 23.12.2020 r. </w:t>
        <w:br/>
        <w:t>w sprawie innych dokumentacji geologicznych (Dz. U. 2020, poz. 2449)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/>
      </w:pPr>
      <w:bookmarkStart w:id="9" w:name="OLE_LINK4"/>
      <w:bookmarkStart w:id="10" w:name="OLE_LINK3"/>
      <w:bookmarkEnd w:id="9"/>
      <w:bookmarkEnd w:id="10"/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bookmarkStart w:id="11" w:name="__RefHeading___Toc147830949"/>
      <w:r>
        <w:rPr>
          <w:rFonts w:cs="Calibri" w:ascii="Calibri" w:hAnsi="Calibri"/>
          <w:color w:val="000000"/>
          <w:sz w:val="22"/>
          <w:szCs w:val="22"/>
        </w:rPr>
        <w:t>Wpływ projektowanych prac na środowisko</w:t>
      </w:r>
      <w:bookmarkEnd w:id="11"/>
    </w:p>
    <w:p>
      <w:pPr>
        <w:pStyle w:val="TextBodyIndent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jektowane roboty wiertnicze (wykonanie i likwidacja) i badania hydrogeologiczne wykonane zgodnie z obowiązującymi zasadami techniki wiertniczej nie będą miały ujemnego wpływu na środowisko naturalne. </w:t>
      </w:r>
    </w:p>
    <w:p>
      <w:pPr>
        <w:pStyle w:val="TextBodyIndent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en projektowanych robót położony jest poza obszarami NATURA 2000, więc prace związane z wykonaniem jak i likwidacją otworów studziennych nie będą miały na te tereny negatywnego wpływu.</w:t>
      </w:r>
    </w:p>
    <w:p>
      <w:pPr>
        <w:pStyle w:val="TextBodyIndent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czas wiercenia jak i likwidacji, nie będą miały zastosowania materiały szkodliwe dla środowiska gruntowo-wodnego. Urobek z wiercenia będzie gromadzony w dole urobkowym, a po zakończeniu prac będzie wywieziony na lokalne składowisko odpadów. </w:t>
      </w:r>
    </w:p>
    <w:p>
      <w:pPr>
        <w:pStyle w:val="TextBodyIndent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zakończeniu wszystkich prac związanych z likwidacją i wykonaniem otworu teren zostanie uporządkowany i przywrócony do stanu pierwotnego.</w:t>
      </w:r>
    </w:p>
    <w:p>
      <w:pPr>
        <w:pStyle w:val="TextBodyIndent"/>
        <w:spacing w:lineRule="auto" w:line="240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bookmarkStart w:id="12" w:name="__RefHeading___Toc147830950"/>
      <w:r>
        <w:rPr>
          <w:rFonts w:cs="Calibri" w:ascii="Calibri" w:hAnsi="Calibri"/>
          <w:color w:val="000000"/>
          <w:sz w:val="22"/>
          <w:szCs w:val="22"/>
        </w:rPr>
        <w:t>Informacje o formach ochrony przyrody</w:t>
      </w:r>
      <w:bookmarkEnd w:id="12"/>
    </w:p>
    <w:p>
      <w:pPr>
        <w:pStyle w:val="Tekstpodstawowywcity3"/>
        <w:spacing w:lineRule="exact" w:line="340"/>
        <w:ind w:left="360" w:firstLine="708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Projektowany otwór studzienny oraz studnia przeznaczona do likwidacji zlokalizowane są poza obszarami objętymi ochroną prawną. </w:t>
      </w:r>
    </w:p>
    <w:p>
      <w:pPr>
        <w:pStyle w:val="Tekstpodstawowywcity3"/>
        <w:spacing w:lineRule="exact" w:line="340"/>
        <w:ind w:left="360" w:firstLine="708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 najbliższym sąsiedztwie ujęcia znajdują się następujące formy ochrony przyrody:</w:t>
      </w:r>
    </w:p>
    <w:p>
      <w:pPr>
        <w:pStyle w:val="Tekstpodstawowywcity3"/>
        <w:numPr>
          <w:ilvl w:val="0"/>
          <w:numId w:val="16"/>
        </w:numPr>
        <w:spacing w:lineRule="exact" w:line="340"/>
        <w:ind w:left="567" w:firstLine="708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Rezerwat Wiosło Duże  – położony w odległości ok. 3,0 km na północ od ujęcia,</w:t>
      </w:r>
    </w:p>
    <w:p>
      <w:pPr>
        <w:pStyle w:val="Tekstpodstawowywcity3"/>
        <w:numPr>
          <w:ilvl w:val="0"/>
          <w:numId w:val="16"/>
        </w:numPr>
        <w:spacing w:lineRule="exact" w:line="340"/>
        <w:ind w:left="567" w:firstLine="708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Rezerwat Wiosło Małe – położony w odległości ok. 4,5 km na północ od </w:t>
        <w:br/>
        <w:t xml:space="preserve">                 ujęcia,</w:t>
      </w:r>
    </w:p>
    <w:p>
      <w:pPr>
        <w:pStyle w:val="Tekstpodstawowywcity3"/>
        <w:numPr>
          <w:ilvl w:val="0"/>
          <w:numId w:val="16"/>
        </w:numPr>
        <w:spacing w:lineRule="exact" w:line="340"/>
        <w:ind w:left="567" w:firstLine="708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Nadwiślański Park Krajobrazowy – położony w odległości ok. 1,0 km na    </w:t>
        <w:br/>
        <w:t xml:space="preserve">                 zachód od ujęcia,</w:t>
      </w:r>
    </w:p>
    <w:p>
      <w:pPr>
        <w:pStyle w:val="Tekstpodstawowywcity3"/>
        <w:numPr>
          <w:ilvl w:val="0"/>
          <w:numId w:val="16"/>
        </w:numPr>
        <w:spacing w:lineRule="exact" w:line="340"/>
        <w:ind w:left="567" w:firstLine="708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Park Krajobrazowy Góry Łosiowe - położony w odległości ok. 7,5 km na    </w:t>
        <w:br/>
        <w:t xml:space="preserve">                 południe od ujęcia,</w:t>
      </w:r>
    </w:p>
    <w:p>
      <w:pPr>
        <w:pStyle w:val="Tekstpodstawowywcity3"/>
        <w:numPr>
          <w:ilvl w:val="0"/>
          <w:numId w:val="16"/>
        </w:numPr>
        <w:spacing w:lineRule="exact" w:line="340"/>
        <w:ind w:left="567" w:firstLine="708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Sadliński Obszar Chronionego Krajobrazu - położony w odległości ok. 6,0 km na    </w:t>
        <w:br/>
        <w:t xml:space="preserve">                 wschód od ujęcia,</w:t>
      </w:r>
    </w:p>
    <w:p>
      <w:pPr>
        <w:pStyle w:val="Tekstpodstawowywcity3"/>
        <w:numPr>
          <w:ilvl w:val="0"/>
          <w:numId w:val="16"/>
        </w:numPr>
        <w:spacing w:lineRule="exact" w:line="340"/>
        <w:ind w:left="567" w:firstLine="708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Obszar Chronionego Krajobrazu Doliny Kwidzyńskiej - położony w odległości </w:t>
        <w:br/>
        <w:t xml:space="preserve">                 ok. 0,7 km na zachód od ujęcia,</w:t>
      </w:r>
    </w:p>
    <w:p>
      <w:pPr>
        <w:pStyle w:val="Tekstpodstawowywcity3"/>
        <w:numPr>
          <w:ilvl w:val="0"/>
          <w:numId w:val="16"/>
        </w:numPr>
        <w:spacing w:lineRule="exact" w:line="340"/>
        <w:ind w:left="567" w:firstLine="708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Nadwiślański Obszar Chronionego Krajobrazu - położony w odległości ok. 4,0 km </w:t>
        <w:br/>
        <w:t xml:space="preserve">                 na północ od ujęcia,</w:t>
      </w:r>
    </w:p>
    <w:p>
      <w:pPr>
        <w:pStyle w:val="Tekstpodstawowywcity3"/>
        <w:numPr>
          <w:ilvl w:val="0"/>
          <w:numId w:val="16"/>
        </w:numPr>
        <w:spacing w:lineRule="exact" w:line="340"/>
        <w:ind w:left="567" w:firstLine="708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NATURA 2000 obszar ptasi Dolina Dolnej Wisły - położony w odległości ok. 0,7 km </w:t>
        <w:br/>
        <w:t xml:space="preserve">                 na zachód od ujęcia, </w:t>
      </w:r>
    </w:p>
    <w:p>
      <w:pPr>
        <w:pStyle w:val="Tekstpodstawowywcity3"/>
        <w:numPr>
          <w:ilvl w:val="0"/>
          <w:numId w:val="16"/>
        </w:numPr>
        <w:spacing w:lineRule="exact" w:line="340"/>
        <w:ind w:left="567" w:firstLine="708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NATURA 2000 obszar siedliskowy Dolna Wisła - położony w odległości 0,7 km </w:t>
        <w:br/>
        <w:t xml:space="preserve">                 na zachód od ujęcia.</w:t>
      </w:r>
    </w:p>
    <w:p>
      <w:pPr>
        <w:pStyle w:val="Tekstpodstawowywcity3"/>
        <w:spacing w:lineRule="exact" w:line="340"/>
        <w:ind w:left="360" w:firstLine="708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 uwagi na charakter wykonywanego zadania, możliwość zastosowania odpowiednich rozwiązań technicznych i technologicznych zarówno w trakcie realizacji jak i w okresie funkcjonowania przedsięwzięcia nie przewiduje się negatywnego wpływu inwestycji na obszary prawnie chronione.</w:t>
      </w:r>
    </w:p>
    <w:p>
      <w:pPr>
        <w:pStyle w:val="Tekstpodstawowywcity3"/>
        <w:spacing w:lineRule="exact" w:line="340"/>
        <w:ind w:left="0" w:firstLine="708"/>
        <w:rPr>
          <w:rFonts w:ascii="Calibri" w:hAnsi="Calibri" w:cs="Calibri"/>
          <w:b w:val="false"/>
          <w:b w:val="false"/>
          <w:color w:val="FF0000"/>
          <w:sz w:val="16"/>
          <w:szCs w:val="16"/>
        </w:rPr>
      </w:pPr>
      <w:r>
        <w:rPr>
          <w:rFonts w:cs="Calibri" w:ascii="Calibri" w:hAnsi="Calibri"/>
          <w:b w:val="false"/>
          <w:color w:val="FF0000"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bookmarkStart w:id="13" w:name="__RefHeading___Toc147830951"/>
      <w:r>
        <w:rPr>
          <w:rFonts w:cs="Calibri" w:ascii="Calibri" w:hAnsi="Calibri"/>
          <w:color w:val="000000"/>
          <w:sz w:val="22"/>
          <w:szCs w:val="22"/>
        </w:rPr>
        <w:t>Obowiązki wykonawcy robót geologicznych</w:t>
      </w:r>
      <w:bookmarkEnd w:id="13"/>
    </w:p>
    <w:p>
      <w:pPr>
        <w:pStyle w:val="Tekstpodstawowy3"/>
        <w:tabs>
          <w:tab w:val="clear" w:pos="709"/>
          <w:tab w:val="left" w:pos="284" w:leader="none"/>
        </w:tabs>
        <w:spacing w:lineRule="exact" w:line="340"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stronie wykonawcy robót geologicznych leży obowiązek posiadania na placu wierceń następujących dokumentów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34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okumentacja techniczna (w tym protokoły pomiarów ochrony przeciwporażeniowej instalacji </w:t>
        <w:br/>
        <w:t>i urządzeń NN oraz uziemienia wieży)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340"/>
        <w:ind w:left="720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jestr bezpieczeństwa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exact" w:line="340"/>
        <w:ind w:left="1429" w:hanging="106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nstrukcje stanowiskowe,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exact" w:line="340"/>
        <w:ind w:left="1429" w:hanging="106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lenia i protokoły dotyczące bezpiecznego prowadzenia robót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exact" w:line="340"/>
        <w:ind w:left="1429" w:hanging="106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idencja szkoleń oraz okresowych badań lekarskich pracowników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340"/>
        <w:ind w:left="720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pracowników wraz z dokumentami stwierdzającymi ich kwalifikacje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340"/>
        <w:ind w:left="720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acja wiercenia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exact" w:line="340"/>
        <w:ind w:left="1429" w:hanging="106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rojekt robót geologicznych wraz z prawomocną decyzją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exact" w:line="340"/>
        <w:ind w:left="1429" w:hanging="106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lan ruchu zakładu górniczego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exact" w:line="340"/>
        <w:ind w:left="1429" w:hanging="106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głoszenie zamiaru rozpoczęcia robót geologicznych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exact" w:line="340"/>
        <w:ind w:left="1429" w:hanging="106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ta otworu hydrogeologicznego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exact" w:line="340"/>
        <w:ind w:left="1429" w:hanging="106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ennik prowadzonych robót geologiznych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exact" w:line="340"/>
        <w:ind w:left="1429" w:hanging="106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ieżące gromadzenie próbek geologicznych wraz z postępem wiercenia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spacing w:lineRule="exact" w:line="340"/>
        <w:ind w:left="720" w:hanging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acja pompowania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</w:tabs>
        <w:spacing w:lineRule="exact" w:line="34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enniki próbnego pompownia pomiarowego (opieczętowane przez dozór geologiczny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4" w:name="OLE_LINK4"/>
      <w:bookmarkStart w:id="15" w:name="OLE_LINK3"/>
      <w:bookmarkEnd w:id="14"/>
      <w:bookmarkEnd w:id="15"/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bookmarkStart w:id="16" w:name="__RefHeading___Toc147830952"/>
      <w:r>
        <w:rPr>
          <w:rFonts w:cs="Calibri" w:ascii="Calibri" w:hAnsi="Calibri"/>
          <w:color w:val="000000"/>
          <w:sz w:val="22"/>
          <w:szCs w:val="22"/>
        </w:rPr>
        <w:t>Harmonogram prac</w:t>
      </w:r>
      <w:bookmarkEnd w:id="16"/>
    </w:p>
    <w:p>
      <w:pPr>
        <w:pStyle w:val="Normal"/>
        <w:spacing w:lineRule="exact" w:line="3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Przewiduje się następujący harmonogram projektowanych robót geologicznych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exact" w:line="340"/>
        <w:ind w:left="426" w:hanging="426"/>
        <w:rPr/>
      </w:pPr>
      <w:r>
        <w:rPr>
          <w:rFonts w:cs="Calibri" w:ascii="Calibri" w:hAnsi="Calibri"/>
          <w:color w:val="000000"/>
          <w:sz w:val="22"/>
          <w:szCs w:val="22"/>
        </w:rPr>
        <w:t>Roboty likwidacyjne i wiertnicze –  120 dni.  Rozpoczęcie planuje się po zatwierdzeniu niniejszego projektu, zatwierdzeniu planu ruchu zakładu górniczego, uzyskaniu pozwolenia wodnoprawnego na montaż urządzeń do poboru wody i zgłoszeniu przystąpienia do wykonania robót geologicz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exact" w:line="340"/>
        <w:ind w:left="426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dania laboratoryjne i prace geodezyjne –  1 miesiąc od wykonania robót wiertnicz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exact" w:line="340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Opracowanie dokumentacji geologicznej innej z wykonania likwidacji studni nr 3a  – 1 miesiąc od zakończenia robó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exact" w:line="340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Opracowanie dodatku do dokumentacji hydrogeologicznej  ujęcia - 2 miesiące od zakończenia robót wiertniczych i badań laboratoryjnych.</w:t>
      </w:r>
    </w:p>
    <w:p>
      <w:pPr>
        <w:pStyle w:val="Normal"/>
        <w:spacing w:lineRule="exact" w:line="340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Niniejszy harmonogram jest orientacyjny i zależny w głównej mierze od czynników ekonomicznych, dlatego wnioskuje się o zatwierdzenie projektu na okres 5 lat.</w:t>
      </w:r>
    </w:p>
    <w:p>
      <w:pPr>
        <w:pStyle w:val="Normal"/>
        <w:spacing w:lineRule="exact" w:line="340"/>
        <w:ind w:left="360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7" w:name="__RefHeading___Toc147830953"/>
      <w:bookmarkEnd w:id="17"/>
      <w:r>
        <w:rPr>
          <w:rFonts w:cs="Calibri" w:ascii="Calibri" w:hAnsi="Calibri"/>
          <w:color w:val="000000"/>
          <w:sz w:val="22"/>
          <w:szCs w:val="22"/>
        </w:rPr>
        <w:t>Wykorzystane opracowania i podstawy prawn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8"/>
        </w:numPr>
        <w:spacing w:lineRule="exact" w:line="340" w:before="0" w:after="0"/>
        <w:ind w:left="284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stawa z dnia 20.07.2017 r. Prawo wodne (Dz. U. z 2023 r. poz.1478 - tekst jednolity ze </w:t>
      </w:r>
    </w:p>
    <w:p>
      <w:pPr>
        <w:pStyle w:val="Akapitzlist"/>
        <w:spacing w:lineRule="exact" w:line="340" w:before="0" w:after="0"/>
        <w:ind w:left="284" w:hanging="0"/>
        <w:contextualSpacing/>
        <w:jc w:val="both"/>
        <w:rPr/>
      </w:pPr>
      <w:r>
        <w:rPr>
          <w:rFonts w:eastAsia="Calibri" w:cs="Calibri"/>
          <w:color w:val="000000"/>
        </w:rPr>
        <w:t xml:space="preserve">         </w:t>
      </w:r>
      <w:r>
        <w:rPr>
          <w:rFonts w:cs="Calibri"/>
          <w:color w:val="000000"/>
        </w:rPr>
        <w:t>zm.),</w:t>
      </w:r>
    </w:p>
    <w:p>
      <w:pPr>
        <w:pStyle w:val="Akapitzlist"/>
        <w:numPr>
          <w:ilvl w:val="0"/>
          <w:numId w:val="18"/>
        </w:numPr>
        <w:spacing w:lineRule="exact" w:line="340" w:before="0" w:after="0"/>
        <w:ind w:left="284" w:hanging="0"/>
        <w:contextualSpacing/>
        <w:jc w:val="both"/>
        <w:rPr/>
      </w:pPr>
      <w:r>
        <w:rPr>
          <w:rFonts w:cs="Calibri"/>
          <w:color w:val="000000"/>
        </w:rPr>
        <w:t xml:space="preserve">Obwieszczenie Marszałka Sejmu R.P. z dnia 27.01.2023 r. w sprawie jednolitego </w:t>
        <w:br/>
        <w:t xml:space="preserve">        tekstu Prawo geologiczne i górnicze (Dz. U. z 2023 r. poz. 633),</w:t>
      </w:r>
    </w:p>
    <w:p>
      <w:pPr>
        <w:pStyle w:val="Akapitzlist"/>
        <w:numPr>
          <w:ilvl w:val="0"/>
          <w:numId w:val="18"/>
        </w:numPr>
        <w:spacing w:lineRule="exact" w:line="340" w:before="0" w:after="0"/>
        <w:ind w:left="284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Ministra Środowiska z dnia 18.11.2016 r. w sprawie dokumentacji </w:t>
        <w:br/>
        <w:t xml:space="preserve">       hydrogeologicznej i dokumentacji geologiczno – inżynierskiej  (Dz. U. z 2016 r. poz. </w:t>
      </w:r>
    </w:p>
    <w:p>
      <w:pPr>
        <w:pStyle w:val="Akapitzlist"/>
        <w:spacing w:lineRule="exact" w:line="340" w:before="0" w:after="0"/>
        <w:ind w:left="284" w:hanging="0"/>
        <w:contextualSpacing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rFonts w:cs="Calibri"/>
          <w:color w:val="000000"/>
        </w:rPr>
        <w:t>2033),</w:t>
      </w:r>
    </w:p>
    <w:p>
      <w:pPr>
        <w:pStyle w:val="Akapitzlist"/>
        <w:numPr>
          <w:ilvl w:val="0"/>
          <w:numId w:val="18"/>
        </w:numPr>
        <w:spacing w:lineRule="exact" w:line="340" w:before="0" w:after="0"/>
        <w:ind w:left="284" w:hanging="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ozporządzenie Ministra Środowiska z dnia 20.12.2011 r. w sprawie szczegółowych  </w:t>
        <w:br/>
        <w:t xml:space="preserve">       wymagań dot. projektów robót geologicznych, w tym robót których wykonanie   </w:t>
      </w:r>
    </w:p>
    <w:p>
      <w:pPr>
        <w:pStyle w:val="Akapitzlist"/>
        <w:spacing w:lineRule="exact" w:line="340" w:before="0" w:after="0"/>
        <w:ind w:left="284" w:hanging="0"/>
        <w:contextualSpacing/>
        <w:rPr>
          <w:rFonts w:cs="Calibri"/>
          <w:color w:val="000000"/>
        </w:rPr>
      </w:pPr>
      <w:r>
        <w:rPr>
          <w:rFonts w:eastAsia="Calibri" w:cs="Calibri"/>
          <w:color w:val="000000"/>
        </w:rPr>
        <w:t xml:space="preserve">       </w:t>
      </w:r>
      <w:r>
        <w:rPr>
          <w:rFonts w:cs="Calibri"/>
          <w:color w:val="000000"/>
        </w:rPr>
        <w:t xml:space="preserve">wymaga uzyskania koncesji (Dz. U. Nr 288 poz. 1696) wraz  z późniejszymi </w:t>
        <w:br/>
        <w:t xml:space="preserve">       zmianami,</w:t>
      </w:r>
    </w:p>
    <w:p>
      <w:pPr>
        <w:pStyle w:val="Normal"/>
        <w:numPr>
          <w:ilvl w:val="0"/>
          <w:numId w:val="18"/>
        </w:numPr>
        <w:spacing w:lineRule="exact" w:line="34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dnia 27.04.2001 r - Prawo ochrony środowiska – (Dz. U. 2022, poz. 2556, </w:t>
        <w:br/>
        <w:t xml:space="preserve">       tekst jednolity, z późn. zmianami),</w:t>
      </w:r>
    </w:p>
    <w:p>
      <w:pPr>
        <w:pStyle w:val="Normal"/>
        <w:numPr>
          <w:ilvl w:val="0"/>
          <w:numId w:val="18"/>
        </w:numPr>
        <w:spacing w:lineRule="exact" w:line="340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stawa z dnia 16.04.2004 r. – Ustawa o ochronie przyrody (Dz. U. 2023, poz. 1336,     </w:t>
        <w:br/>
        <w:t xml:space="preserve">       tekst jednolity),</w:t>
      </w:r>
    </w:p>
    <w:p>
      <w:pPr>
        <w:pStyle w:val="Normal"/>
        <w:numPr>
          <w:ilvl w:val="0"/>
          <w:numId w:val="18"/>
        </w:numPr>
        <w:spacing w:lineRule="exact" w:line="34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zporządzenie Ministra Zdrowia z dnia 07.12.2017 r. (Dz. U. 2017 r., poz. 2294) </w:t>
        <w:br/>
        <w:t xml:space="preserve">       w sprawie jakości wody przeznaczonej do spożycia przez ludzi</w:t>
      </w:r>
    </w:p>
    <w:p>
      <w:pPr>
        <w:pStyle w:val="Normal"/>
        <w:numPr>
          <w:ilvl w:val="0"/>
          <w:numId w:val="18"/>
        </w:numPr>
        <w:spacing w:lineRule="exact" w:line="34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zporządzenie Ministra Gospodarki Morskiej i Żeglugi Śródlądowej  z dnia </w:t>
        <w:br/>
        <w:t xml:space="preserve">       11.10.2019 r. w sprawie kryteriów i sposobu oceny stanu jednolitych części wód </w:t>
        <w:br/>
        <w:t xml:space="preserve">       podziemnych (Dz. U. 2019, poz. 2148),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uppressAutoHyphens w:val="true"/>
        <w:spacing w:lineRule="exact" w:line="340" w:before="0" w:after="0"/>
        <w:ind w:left="714" w:hanging="430"/>
        <w:contextualSpacing/>
        <w:jc w:val="both"/>
        <w:rPr/>
      </w:pPr>
      <w:r>
        <w:rPr>
          <w:rFonts w:cs="Calibri"/>
          <w:color w:val="000000"/>
        </w:rPr>
        <w:t xml:space="preserve">Szczegółowa Mapa Geologiczna Polski ark. Kwidzyn w skali 1:50000, </w:t>
        <w:br/>
        <w:t xml:space="preserve"> M. Kozłowska, I. Kozłowski, PIG-PIB 1981 r.,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uppressAutoHyphens w:val="true"/>
        <w:spacing w:lineRule="exact" w:line="340" w:before="0" w:after="0"/>
        <w:ind w:left="714" w:hanging="430"/>
        <w:contextualSpacing/>
        <w:jc w:val="both"/>
        <w:rPr/>
      </w:pPr>
      <w:r>
        <w:rPr>
          <w:rFonts w:cs="Calibri"/>
          <w:color w:val="000000"/>
        </w:rPr>
        <w:t xml:space="preserve">Mapa Hydrogeologiczna Polski ark. Kwidzyn w skali 1:50000, M. Bralczyk, </w:t>
        <w:br/>
        <w:t xml:space="preserve"> PIG-PIB  1998 r.,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uppressAutoHyphens w:val="true"/>
        <w:spacing w:lineRule="exact" w:line="340" w:before="0" w:after="0"/>
        <w:ind w:left="714" w:hanging="430"/>
        <w:contextualSpacing/>
        <w:jc w:val="both"/>
        <w:rPr/>
      </w:pPr>
      <w:r>
        <w:rPr>
          <w:rFonts w:cs="Calibri"/>
          <w:color w:val="000000"/>
        </w:rPr>
        <w:t>Geośrodowiskowa Mapa Polski (II) ark. Kwidzyn w skali 1:50000 - Plansza A, K. Seifert, PIG-PIB 2017 r.,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uppressAutoHyphens w:val="true"/>
        <w:spacing w:lineRule="exact" w:line="340" w:before="0" w:after="0"/>
        <w:ind w:left="714" w:hanging="430"/>
        <w:contextualSpacing/>
        <w:jc w:val="both"/>
        <w:rPr/>
      </w:pPr>
      <w:r>
        <w:rPr>
          <w:rFonts w:cs="Calibri"/>
          <w:color w:val="000000"/>
        </w:rPr>
        <w:t xml:space="preserve">Geośrodowiskowa Mapa Polski (II) ark. Kwidzyn w skali 1:50000 - Plansza B, P. Różański, </w:t>
        <w:br/>
        <w:t>E. Gawlikowska, PIG-PIB 2017 r.,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uppressAutoHyphens w:val="true"/>
        <w:spacing w:lineRule="exact" w:line="340" w:before="0" w:after="0"/>
        <w:ind w:left="714" w:hanging="430"/>
        <w:contextualSpacing/>
        <w:jc w:val="both"/>
        <w:rPr/>
      </w:pPr>
      <w:r>
        <w:rPr>
          <w:rFonts w:cs="Calibri"/>
          <w:color w:val="000000"/>
        </w:rPr>
        <w:t>Materiały z CBDH,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uppressAutoHyphens w:val="true"/>
        <w:spacing w:lineRule="exact" w:line="340" w:before="0" w:after="0"/>
        <w:ind w:left="714" w:hanging="43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Hydroportal,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uppressAutoHyphens w:val="true"/>
        <w:spacing w:lineRule="exact" w:line="340" w:before="0" w:after="0"/>
        <w:ind w:left="714" w:hanging="43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ww.geoserwis.gdos.pl - dane o formach ochrony przyrody.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uppressAutoHyphens w:val="true"/>
        <w:spacing w:lineRule="exact" w:line="340" w:before="0" w:after="0"/>
        <w:ind w:left="714" w:hanging="43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Projekt robót geologicznych w celu wykonania rekonstrukcji studni nr 3a na terenie wiejskiego ujęcia wód podziemnych w miejscowości Wiśliny, B. Cieklińska, Kielno 2021 r.</w:t>
      </w:r>
    </w:p>
    <w:p>
      <w:pPr>
        <w:pStyle w:val="Akapitzlist"/>
        <w:numPr>
          <w:ilvl w:val="0"/>
          <w:numId w:val="9"/>
        </w:numPr>
        <w:tabs>
          <w:tab w:val="left" w:pos="709" w:leader="none"/>
        </w:tabs>
        <w:suppressAutoHyphens w:val="true"/>
        <w:spacing w:lineRule="exact" w:line="340" w:before="0" w:after="0"/>
        <w:ind w:left="714" w:hanging="430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Dodatek nr 2 do dokumentacji hydrogeologicznej ujęcia wód podziemnych z utworów trzeciorzędowych w miejscowości Wiśliny ustalający wydajność eksploatacyjną studni zastępczej nr 4a,  J. Miecznicki, K. Broda, Warszawa 2012 r.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lineRule="exact" w:line="340"/>
        <w:ind w:left="720" w:hanging="357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8" w:name="__RefHeading___Toc147830954"/>
      <w:bookmarkEnd w:id="18"/>
      <w:r>
        <w:rPr>
          <w:rFonts w:cs="Calibri" w:ascii="Calibri" w:hAnsi="Calibri"/>
          <w:color w:val="000000"/>
          <w:sz w:val="22"/>
          <w:szCs w:val="22"/>
        </w:rPr>
        <w:t>Wnioski i zalecenia</w:t>
      </w:r>
    </w:p>
    <w:p>
      <w:pPr>
        <w:pStyle w:val="Tekstpodstawowywcity3"/>
        <w:numPr>
          <w:ilvl w:val="0"/>
          <w:numId w:val="10"/>
        </w:numPr>
        <w:tabs>
          <w:tab w:val="clear" w:pos="709"/>
          <w:tab w:val="left" w:pos="360" w:leader="none"/>
        </w:tabs>
        <w:spacing w:lineRule="exact" w:line="340"/>
        <w:ind w:left="360" w:hanging="357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 opracowaniu przedstawiono projektowany zakres robót geologicznych związanych </w:t>
        <w:br/>
        <w:t>z wykonaniem otworu zastępczego nr 3b oraz likwidacją otworu nr 3a na ujęciu wód podziemnych w miejscowości Wiśliny.</w:t>
      </w:r>
    </w:p>
    <w:p>
      <w:pPr>
        <w:pStyle w:val="Tekstpodstawowywcity3"/>
        <w:numPr>
          <w:ilvl w:val="0"/>
          <w:numId w:val="10"/>
        </w:numPr>
        <w:tabs>
          <w:tab w:val="clear" w:pos="709"/>
          <w:tab w:val="left" w:pos="360" w:leader="none"/>
        </w:tabs>
        <w:spacing w:lineRule="exact" w:line="340"/>
        <w:ind w:left="360" w:hanging="357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jektowane prace geologiczne mogą być wykonywane, dozorowane i kierowane przez osoby posiadające odpowiednie kwalifikacje i uprawnienia.</w:t>
      </w:r>
    </w:p>
    <w:p>
      <w:pPr>
        <w:pStyle w:val="Tekstpodstawowywcity3"/>
        <w:numPr>
          <w:ilvl w:val="0"/>
          <w:numId w:val="10"/>
        </w:numPr>
        <w:tabs>
          <w:tab w:val="clear" w:pos="709"/>
          <w:tab w:val="left" w:pos="360" w:leader="none"/>
        </w:tabs>
        <w:spacing w:lineRule="exact" w:line="340"/>
        <w:ind w:left="360" w:hanging="357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Projektowane prace należy prowadzić zgodnie z obowiązującym Prawem geologicznym i górniczym. </w:t>
      </w:r>
    </w:p>
    <w:p>
      <w:pPr>
        <w:pStyle w:val="Tekstpodstawowywcity3"/>
        <w:numPr>
          <w:ilvl w:val="0"/>
          <w:numId w:val="10"/>
        </w:numPr>
        <w:tabs>
          <w:tab w:val="clear" w:pos="709"/>
          <w:tab w:val="left" w:pos="360" w:leader="none"/>
        </w:tabs>
        <w:spacing w:lineRule="exact" w:line="340"/>
        <w:ind w:left="360" w:hanging="357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Woda ujmowana na ujęciu zawiera ponadnormatywne stężenia związków żelaza i manganu. Dopiero po uzdatnieniu będzie spełniać kryteria dla wód przeznaczonych do spożycia przez ludzi.</w:t>
      </w:r>
    </w:p>
    <w:p>
      <w:pPr>
        <w:pStyle w:val="Tekstpodstawowywcity3"/>
        <w:numPr>
          <w:ilvl w:val="0"/>
          <w:numId w:val="10"/>
        </w:numPr>
        <w:tabs>
          <w:tab w:val="clear" w:pos="709"/>
          <w:tab w:val="left" w:pos="360" w:leader="none"/>
        </w:tabs>
        <w:spacing w:lineRule="exact" w:line="340"/>
        <w:ind w:left="360" w:hanging="357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nioskuje się o upoważnienie nadzoru geologicznego do korygowania konstrukcji otworów </w:t>
      </w:r>
    </w:p>
    <w:p>
      <w:pPr>
        <w:pStyle w:val="Tekstpodstawowywcity3"/>
        <w:spacing w:lineRule="exact" w:line="340"/>
        <w:ind w:left="36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i czasu pompowania.</w:t>
      </w:r>
    </w:p>
    <w:p>
      <w:pPr>
        <w:pStyle w:val="Tekstpodstawowywcity3"/>
        <w:numPr>
          <w:ilvl w:val="0"/>
          <w:numId w:val="10"/>
        </w:numPr>
        <w:tabs>
          <w:tab w:val="clear" w:pos="709"/>
          <w:tab w:val="left" w:pos="360" w:leader="none"/>
        </w:tabs>
        <w:spacing w:lineRule="exact" w:line="340"/>
        <w:ind w:left="360" w:hanging="357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Projektowane roboty nie będą miały ujemnego wpływu na środowisko.</w:t>
      </w:r>
    </w:p>
    <w:p>
      <w:pPr>
        <w:pStyle w:val="Tekstpodstawowywcity3"/>
        <w:numPr>
          <w:ilvl w:val="0"/>
          <w:numId w:val="10"/>
        </w:numPr>
        <w:tabs>
          <w:tab w:val="clear" w:pos="709"/>
          <w:tab w:val="left" w:pos="360" w:leader="none"/>
        </w:tabs>
        <w:spacing w:lineRule="exact" w:line="340"/>
        <w:ind w:left="360" w:hanging="357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jekt należy przedłożyć w 2 egz. w Departamencie Środowiska i Rolnictwa Urzędu Marszałkowskiego Województwa Pomorskiego celem wydania decyzji zatwierdzającej projekt robót geologicznych.</w:t>
      </w:r>
    </w:p>
    <w:p>
      <w:pPr>
        <w:pStyle w:val="Tekstpodstawowywcity3"/>
        <w:numPr>
          <w:ilvl w:val="0"/>
          <w:numId w:val="10"/>
        </w:numPr>
        <w:tabs>
          <w:tab w:val="clear" w:pos="709"/>
          <w:tab w:val="left" w:pos="360" w:leader="none"/>
        </w:tabs>
        <w:spacing w:lineRule="exact" w:line="340"/>
        <w:ind w:left="360" w:hanging="357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Wnioskuje się o wydanie decyzji zatwierdzającej projekt ważnej na okres 5 lat od dnia jej wydania.</w:t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1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YHWDA+Helvetica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3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70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>
      <w:b/>
      <w:bCs/>
      <w:sz w:val="2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right" w:pos="8820" w:leader="dot"/>
      </w:tabs>
      <w:spacing w:lineRule="auto" w:line="360"/>
      <w:ind w:left="360" w:right="430" w:hanging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8820" w:leader="dot"/>
      </w:tabs>
      <w:spacing w:lineRule="auto" w:line="360"/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60" w:leader="dot"/>
      </w:tabs>
      <w:spacing w:lineRule="auto" w:line="360"/>
      <w:ind w:left="48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YHWDA+Helvetica" w:hAnsi="OYHWDA+Helvetica" w:eastAsia="Times New Roman" w:cs="OYHWDA+Helvetic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5:14:00Z</dcterms:created>
  <dc:creator>Andrzej Sochaczewski</dc:creator>
  <dc:description/>
  <cp:keywords/>
  <dc:language>en-US</dc:language>
  <cp:lastModifiedBy>pawelnerkowski@outlook.com</cp:lastModifiedBy>
  <cp:lastPrinted>2023-10-17T12:18:00Z</cp:lastPrinted>
  <dcterms:modified xsi:type="dcterms:W3CDTF">2023-10-17T10:33:00Z</dcterms:modified>
  <cp:revision>52</cp:revision>
  <dc:subject/>
  <dc:title>Zamawiający:   Urząd Gminy Nowa Wieś Lęborska</dc:title>
</cp:coreProperties>
</file>